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4.07.2017р.</w:t>
            </w:r>
          </w:p>
        </w:tc>
        <w:tc>
          <w:tcPr>
            <w:tcW w:w="28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1-р</w:t>
            </w:r>
          </w:p>
        </w:tc>
        <w:tc>
          <w:tcPr>
            <w:tcW w:w="35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липень місяць, затвердженого рішенням виконавчого комітету міської ради від 29.12.2016 року №45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кому міської ради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7 липня 2017 року о 10-00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 Про виконання міського бюджету за І півріччя  2017 року.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Про фінансово-господарську діяльність МКП «Житловокомунгосп»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за ІІ півріччя 2016 року та І півріччя 2017 року.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Про фінансово-господарську діяльність МКП «Водоканал»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за ІІ півріччя 2016 року та І півріччя 2017 року.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Про стан роботи з документами у апараті міської ради та її виконавчих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органах за І півріччя 2017 року.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Про стан роботи щодо розгляду заяв та звернень громадян у апарат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міської ради та її виконавчих органах за І півріччя  2017 року.</w:t>
            </w:r>
          </w:p>
        </w:tc>
      </w:tr>
    </w:tbl>
    <w:p>
      <w:pPr>
        <w:pStyle w:val="TextBody"/>
        <w:jc w:val="left"/>
        <w:rPr/>
      </w:pPr>
      <w:r>
        <w:rPr/>
        <w:t xml:space="preserve">  </w:t>
      </w:r>
    </w:p>
    <w:p>
      <w:pPr>
        <w:pStyle w:val="TextBody"/>
        <w:jc w:val="left"/>
        <w:rPr/>
      </w:pP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2:00Z</dcterms:created>
  <dc:creator>Admin</dc:creator>
  <dc:description/>
  <cp:keywords/>
  <dc:language>en-US</dc:language>
  <cp:lastModifiedBy>Пользователь Windows</cp:lastModifiedBy>
  <cp:lastPrinted>2007-01-01T06:54:00Z</cp:lastPrinted>
  <dcterms:modified xsi:type="dcterms:W3CDTF">2017-07-31T08:22:00Z</dcterms:modified>
  <cp:revision>2</cp:revision>
  <dc:subject/>
  <dc:title>ПРОЕКТ</dc:title>
</cp:coreProperties>
</file>