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144"/>
        <w:gridCol w:w="3492"/>
      </w:tblGrid>
      <w:tr>
        <w:trPr/>
        <w:tc>
          <w:tcPr>
            <w:tcW w:w="314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0.07.2017р.</w:t>
            </w:r>
          </w:p>
        </w:tc>
        <w:tc>
          <w:tcPr>
            <w:tcW w:w="31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0-р</w:t>
            </w:r>
          </w:p>
        </w:tc>
        <w:tc>
          <w:tcPr>
            <w:tcW w:w="34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ділення коштів на видачу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здоровлення дітей пільгових категорій у 2017 році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еруючись ст.32 Закону України «Про місцеве  самоврядування  в Україні», на виконання Закону  України  від 4 вересня 2008 року №375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Про оздоровлення  та відпочинок дітей» та  рішення 39 сесії міської ради 6 скликання від 31.01.2014р.№903 «Про затвердження цільової соціальної програми оздоровлення та відпочинку дітей і розвитку мережі дитячих закладів оздоровлення та відпочинку на період 2014-2017роки зі змінами », враховуючи рішення виконавчого комітету міської ради від 24.05.2017р. №133 «Про організацію відпочинку та оздоровлення дітей та молоді влітку 2017 року» та Рішення виконавчого комітету міської від 08.06.2017р. №164 «Про оздоровлення дітей пільгових категорій у 2017 році»: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иділити кошти з бюджету міста в сумі </w:t>
      </w:r>
      <w:r>
        <w:rPr>
          <w:rFonts w:cs="Times New Roman" w:ascii="Times New Roman" w:hAnsi="Times New Roman"/>
          <w:color w:val="000000"/>
          <w:sz w:val="28"/>
          <w:szCs w:val="28"/>
        </w:rPr>
        <w:t>59988,60 (п’ятдесят дев’ять    тисяч дев’ятсот вісімдесят вісім  грн. 60 коп.) гривень на оздоровлення дітей пільгових категорій у КЗ «Оздоровчий табір «Фортуна» с.Митки, Барського району, Вінницької області.</w:t>
      </w:r>
    </w:p>
    <w:p>
      <w:pPr>
        <w:pStyle w:val="Style16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Фінансовому управлінню міської ради (Дейнега Н.) профінансувати витрати, пов’язані з оздоровлення дітей пільгових категорій по КФК 0313160 КЕКВ 2282  в сумі  59988,60  (п’ятдесят дев’ять    тисяч дев’ятсот вісімдесять вісім  грн. 60 коп.) гривень.</w:t>
      </w:r>
    </w:p>
    <w:p>
      <w:pPr>
        <w:pStyle w:val="Style16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Головному бухгалтеру ССДСМ (Марціс Г.) провести відповідні виплати, згідно акту виконаних робіт по оздоровленню та відпочинку дітей .</w:t>
      </w:r>
    </w:p>
    <w:p>
      <w:pPr>
        <w:pStyle w:val="Style16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 даного розпорядження покласти на заступника міського голови з питань діяльності виконавчих органів Кригана В.І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ський голова </w:t>
        <w:tab/>
        <w:t xml:space="preserve">                                                                               П. Бровко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</w:t>
      </w:r>
    </w:p>
    <w:sectPr>
      <w:type w:val="nextPage"/>
      <w:pgSz w:w="11906" w:h="16838"/>
      <w:pgMar w:left="1701" w:right="707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2:19:00Z</dcterms:created>
  <dc:creator>Admin</dc:creator>
  <dc:description/>
  <cp:keywords/>
  <dc:language>en-US</dc:language>
  <cp:lastModifiedBy>Пользователь Windows</cp:lastModifiedBy>
  <cp:lastPrinted>2017-07-20T10:51:00Z</cp:lastPrinted>
  <dcterms:modified xsi:type="dcterms:W3CDTF">2017-07-21T12:19:00Z</dcterms:modified>
  <cp:revision>2</cp:revision>
  <dc:subject/>
  <dc:title> </dc:title>
</cp:coreProperties>
</file>