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1"/>
        <w:gridCol w:w="3700"/>
      </w:tblGrid>
      <w:tr>
        <w:trPr/>
        <w:tc>
          <w:tcPr>
            <w:tcW w:w="33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1.2017р.</w:t>
            </w:r>
          </w:p>
        </w:tc>
        <w:tc>
          <w:tcPr>
            <w:tcW w:w="333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-р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перехід на План рахунк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хгалтерського обліку в державному сектор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відповідно до наказів Міністерства фінансів України від 29.12.2015 №1219 «Про затвердження деяких нормативно-правових актів з бухгалтерського обліку в державному секторі»;від 31.12.2013 № 1203 «Про затвердження плану рахунків бухгалтерського обліку в державному секторі» ,Положення про інвентаризацію активів і зобов’язань затвердженого наказом Міністерства фінансів України від 02.09.2014 р.п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.Провести інвентаризацію статей балансу (ф.№1)(додаток 1 до Порядку складання фінансової бюджетної та іншої звітності розпорядниками та одержувачами бюджетних коштів,затвердженого наказом Мінфіну від 24.01.2012 №44)за 2016 рік і залишків субрахунків балансового та рахунків позабалансов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Інвентарізацію провести станом на 1 січня 2017 рок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Створити комісію  з переходу на План рахунків бухгалтерського обліку в державному секторі (далі-Комісія):у склад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4629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:</w:t>
              <w:tab/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кретар міської ради, в. о. першого заступника міського голови</w:t>
            </w:r>
          </w:p>
        </w:tc>
      </w:tr>
      <w:tr>
        <w:trPr>
          <w:trHeight w:val="1438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іда Марія Василівна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бухгалтерського обліку та звітності, головний бухгалтер апарату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виконкому</w:t>
            </w:r>
          </w:p>
        </w:tc>
      </w:tr>
      <w:tr>
        <w:trPr>
          <w:trHeight w:val="367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right="-176" w:hanging="0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lang w:val="uk-UA"/>
              </w:rPr>
              <w:t xml:space="preserve">Козак Світлана Анатолії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у бухгалтерського обліку та звітності апарату 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кима Інна Олександрі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юридичного  відділу апарату міської ради  та виконком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4. Організацію інвентаризації та контроль за її проведенням покласти на комісію з переходу на План рахунків бухгалтерського обліку в державному сектор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5. Головному бухгалтер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сформувати перехідний та вхідний баланс за ф-№1 та відомості перенесення залишків за субрахунками з Плану рахунків бухгалтерського обліку  бюджетних установ на План рахунків бухгалтерського обліку в державному сектор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внести зміни в бухгалтерські регістр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Контроль за виконанням даного розпорядження  покласти на начальника відділу бухгалтерського обліку та звітності,головного бухгалтера апарату міської ради та виконкому Куйбіду Марію Василів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ла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М. Куйбіда </w:t>
      </w:r>
    </w:p>
    <w:sectPr>
      <w:type w:val="nextPage"/>
      <w:pgSz w:w="11906" w:h="16838"/>
      <w:pgMar w:left="993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0:00Z</dcterms:created>
  <dc:creator>Машбюро</dc:creator>
  <dc:description/>
  <cp:keywords/>
  <dc:language>en-US</dc:language>
  <cp:lastModifiedBy>Пользователь Windows</cp:lastModifiedBy>
  <cp:lastPrinted>2017-01-31T15:17:00Z</cp:lastPrinted>
  <dcterms:modified xsi:type="dcterms:W3CDTF">2017-02-06T07:20:00Z</dcterms:modified>
  <cp:revision>2</cp:revision>
  <dc:subject/>
  <dc:title/>
</cp:coreProperties>
</file>