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8.07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78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закупівлю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рамки формату А-5 в кількості 14 шт. на суму 420 грн. 00 к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 </w:t>
      </w:r>
      <w:r>
        <w:rPr/>
        <w:t xml:space="preserve">папір для креслення 10 уп. на суму 130 грн.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Фінансовому управлінню міської ради (Дейнезі Н.Д.) профінансувати кошти на придбання товарів по КПКВК 0318600 КЕКВ 2282 в сумі  550,00 грн. (П’ятсот п’ятдесят гривень 00 ко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оплату за придбані  тов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8:00Z</dcterms:created>
  <dc:creator>Admin</dc:creator>
  <dc:description/>
  <cp:keywords/>
  <dc:language>en-US</dc:language>
  <cp:lastModifiedBy>Пользователь Windows</cp:lastModifiedBy>
  <dcterms:modified xsi:type="dcterms:W3CDTF">2017-07-21T12:18:00Z</dcterms:modified>
  <cp:revision>2</cp:revision>
  <dc:subject/>
  <dc:title/>
</cp:coreProperties>
</file>