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951"/>
        <w:gridCol w:w="3689"/>
      </w:tblGrid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Від 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10.07</w:t>
            </w:r>
            <w:r>
              <w:rPr>
                <w:rFonts w:eastAsia="Calibri"/>
                <w:b/>
                <w:color w:val="000000"/>
                <w:lang w:eastAsia="en-US"/>
              </w:rPr>
              <w:t>.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2017р.</w:t>
            </w:r>
          </w:p>
        </w:tc>
        <w:tc>
          <w:tcPr>
            <w:tcW w:w="2951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77-р</w:t>
            </w:r>
          </w:p>
        </w:tc>
        <w:tc>
          <w:tcPr>
            <w:tcW w:w="368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закупівлю букле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284" w:hanging="426"/>
        <w:jc w:val="both"/>
        <w:rPr/>
      </w:pPr>
      <w:r>
        <w:rPr/>
        <w:t>Виділити кошти на закупівлю буклетів А4 з логотипом в кількості 50 шт. на загальну суму 5550,00 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/>
        <w:t>Фінансовому управлінню міської ради (Дейнезі Н.Д.) профінансувати кошти на придбання товарів по КПКВК 0318600 КЕКВ 2282  в сумі  5550,00 грн. (п’ять тисяч п’ятсот п’ятдесят гривень 00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678" w:leader="none"/>
        </w:tabs>
        <w:ind w:left="284" w:hanging="426"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 провести оплату за придбані букле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284" w:hanging="426"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І.Щербакова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17:00Z</dcterms:created>
  <dc:creator>Admin</dc:creator>
  <dc:description/>
  <cp:keywords/>
  <dc:language>en-US</dc:language>
  <cp:lastModifiedBy>Пользователь Windows</cp:lastModifiedBy>
  <cp:lastPrinted>2017-07-07T09:21:00Z</cp:lastPrinted>
  <dcterms:modified xsi:type="dcterms:W3CDTF">2017-07-21T12:17:00Z</dcterms:modified>
  <cp:revision>2</cp:revision>
  <dc:subject/>
  <dc:title> </dc:title>
</cp:coreProperties>
</file>