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7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5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Про визначення відповідальних осіб, на яких покладено об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зки щодо демонтажу самовільно встановлених тимчасових металевих споруд (гаражів) для господарських потреб розміщених на території, що належить до комунальної власності територіальної громади м. Могилева – Подільсь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. 42 ЗУ «Про місцеве самоврядування», враховуючи рішення виконавчого комітету Могилів – Подільської міської ради № 109 від 27.04.2017 р. «Про демонтаж самовільно встановлених тимчасових металевих споруд (гаражів) для господарських потреб розміщених на території, що належить до комунальної власності територіальної громади м. Могилева – Подільського» та рішення Могилів – Подільської міської ради 11 сесіх 7 скликання № 347 від 15.12.2016 р. «Про затвердження Положення «Про порядок звільнення земельних ділянок від самовільно встановлених тимчасових споруд металевих конструкцій (гаражів) для господарських потреб, демонтаж і вивіз без господарських металевих гаражів з земель комунальної власності територіальної громади міста Могилева – Подільсько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изначити відповідальними особами з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монтаж самовільно встановлених тимчасових металевих споруд (гаражів) для господарських потреб розміщених на території, що належить до комунальної власності територіальної громади м. Могилева – Подільського зі складу комісії з демонтажу тимчасових споруд, металевих конструкцій (гаражів) 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охонця В.П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чальника управління житлово – комунального   господарства міської ради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унського Ю.С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чальника управління містобудування та архітектури міської рад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чевського  М.П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чальник земельного відділу міської рад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Відповідальні особи: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Забезпечують організацію роботи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демонтажу тимчасових споруд, металевих конструкцій (гаражів)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та несуть персональну відповідальність за своєчасне виконання рішення виконавчого комітету Могилів – Подільської міської ради № 109 від 27.04.2017р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Щопонеділка звітують міському голові про проведену робо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Контроль за виконання даного розпорядження покласти на в.о. першого заступника міського голови Гоцуляка М.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>Міський голова                                              Петро Бровко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6:00Z</dcterms:created>
  <dc:creator>Пользователь Windows</dc:creator>
  <dc:description/>
  <cp:keywords/>
  <dc:language>en-US</dc:language>
  <cp:lastModifiedBy>Пользователь Windows</cp:lastModifiedBy>
  <cp:lastPrinted>2017-07-06T15:25:00Z</cp:lastPrinted>
  <dcterms:modified xsi:type="dcterms:W3CDTF">2017-07-21T12:16:00Z</dcterms:modified>
  <cp:revision>2</cp:revision>
  <dc:subject/>
  <dc:title/>
</cp:coreProperties>
</file>