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80"/>
          <w:spacing w:val="60"/>
          <w:sz w:val="32"/>
          <w:szCs w:val="32"/>
          <w:lang w:val="uk-UA"/>
        </w:rPr>
      </w:pPr>
      <w:r>
        <w:rPr>
          <w:b/>
          <w:bCs/>
          <w:color w:val="00008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000080"/>
          <w:spacing w:val="60"/>
          <w:sz w:val="32"/>
          <w:szCs w:val="32"/>
          <w:lang w:val="uk-UA"/>
        </w:rPr>
      </w:pPr>
      <w:r>
        <w:rPr>
          <w:b/>
          <w:bCs/>
          <w:color w:val="000080"/>
          <w:spacing w:val="60"/>
          <w:sz w:val="32"/>
          <w:szCs w:val="32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/>
          <w:b/>
          <w:bCs/>
          <w:color w:val="000080"/>
          <w:spacing w:val="6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7.2017р.</w:t>
            </w:r>
          </w:p>
        </w:tc>
        <w:tc>
          <w:tcPr>
            <w:tcW w:w="29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4-р</w:t>
            </w:r>
          </w:p>
        </w:tc>
        <w:tc>
          <w:tcPr>
            <w:tcW w:w="36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rPr/>
      </w:pPr>
      <w:r>
        <w:rPr>
          <w:lang w:val="uk-UA"/>
        </w:rPr>
        <w:t>1.   Збільшити  загальний фонд бюджету  міста :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о доходах по  КБК 41036600 «</w:t>
      </w:r>
      <w:r>
        <w:rPr>
          <w:color w:val="000000"/>
          <w:lang w:val="uk-UA"/>
        </w:rPr>
        <w:t>Субвенція з державного бюджету</w:t>
      </w:r>
      <w:r>
        <w:rPr>
          <w:rFonts w:cs="Arial" w:ascii="Arial" w:hAnsi="Arial"/>
          <w:lang w:val="uk-UA"/>
        </w:rPr>
        <w:tab/>
        <w:t xml:space="preserve">  </w:t>
      </w:r>
      <w:r>
        <w:rPr>
          <w:color w:val="000000"/>
          <w:lang w:val="uk-UA"/>
        </w:rPr>
        <w:t>місцевим бюджетам на погашення  р</w:t>
      </w:r>
      <w:r>
        <w:rPr>
          <w:rFonts w:cs="Arial" w:ascii="Arial" w:hAnsi="Arial"/>
          <w:lang w:val="uk-UA"/>
        </w:rPr>
        <w:tab/>
      </w:r>
      <w:r>
        <w:rPr>
          <w:color w:val="000000"/>
          <w:lang w:val="uk-UA"/>
        </w:rPr>
        <w:t>ізниці  між фактичною вартістю теплової енергії,  послуг з  централізованого опалення, постачання  гарячої  води, централізованого   водопостачання  та водовідведення, постачання  холодної  води та водовідведення  ( з використанням внутрішньобудинкових  систем), що вироблялися , транспортувалися  та постачалися  населенню та/або іншим підприємствам теплопостачання, централізованого  питного  водопостачання та водовідведення, які  надають населенню  такі послуги, та тарифами, що затверджувалися та/або  погоджувалися органами державної  влади  чи  місцевого  самоврядування  »  на  суму  3370121,05грн.;</w:t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70" w:leader="none"/>
          <w:tab w:val="left" w:pos="1142" w:leader="none"/>
          <w:tab w:val="right" w:pos="4513" w:leader="none"/>
          <w:tab w:val="right" w:pos="5459" w:leader="none"/>
          <w:tab w:val="right" w:pos="6405" w:leader="none"/>
          <w:tab w:val="right" w:pos="7351" w:leader="none"/>
          <w:tab w:val="right" w:pos="8297" w:leader="none"/>
          <w:tab w:val="right" w:pos="9243" w:leader="none"/>
          <w:tab w:val="right" w:pos="10189" w:leader="none"/>
          <w:tab w:val="right" w:pos="11135" w:leader="none"/>
          <w:tab w:val="right" w:pos="12082" w:leader="none"/>
          <w:tab w:val="right" w:pos="13028" w:leader="none"/>
          <w:tab w:val="right" w:pos="13974" w:leader="none"/>
          <w:tab w:val="right" w:pos="14920" w:leader="none"/>
          <w:tab w:val="right" w:pos="15806" w:leader="none"/>
        </w:tabs>
        <w:autoSpaceDE w:val="false"/>
        <w:spacing w:before="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 видатках  по  КПКВ 4016150  КЕКВ 2610  на  суму 3370121,05грн. для  МКП «Теплоенергети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ти  головним  розпорядником  даних  коштів   управління  житлово – комунального  господарства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управління праці та соціального захисту населення міської ради згідно листа  Департаменту фінансів Вінницької облдержадміністрації за № 03-1-25/680 від 04.07.2017р.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ПКВ 1513035 КЕКВ 2610 в липні  місяці  на суму 2565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КБКД 41035000 «Інші субвенції» в липні місяці на суму 25657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.о. міського  голови                                                       Р. Горбат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. Кукуруд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6:00Z</dcterms:created>
  <dc:creator>Admin</dc:creator>
  <dc:description/>
  <cp:keywords/>
  <dc:language>en-US</dc:language>
  <cp:lastModifiedBy>Пользователь Windows</cp:lastModifiedBy>
  <cp:lastPrinted>2017-07-06T12:03:00Z</cp:lastPrinted>
  <dcterms:modified xsi:type="dcterms:W3CDTF">2017-07-21T12:16:00Z</dcterms:modified>
  <cp:revision>2</cp:revision>
  <dc:subject/>
  <dc:title>Про внесення  змін   до  бюджету  міста  на  2009 рік</dc:title>
</cp:coreProperties>
</file>