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1.2017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затвердження паспортів бюджетних програ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Апарату  та  Виконавчого комітет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Могилів-Подільської міської ра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ідповідно до ч.7 ст.55,ч8 ст.59 Закону України «Про місцеве самоврядування в Україні»,ст.22 Бюджетного кодексу України,Правил складання паспортів бюджетних програм місцевих бюджетів та звітів про їх виконання,затверджених Наказом Міністерства фінансів України від 26.08.2014 №836,зареєстрованих в Міністерстві юстиції України 10 вересня 2014 року за № 1104/25881,додатку 3 рішення 11 сесії міської ради 7 скликання від 15.12.2016 р.№344 «Про затвердження бюджету міста на 2017 рік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1.Затвердити паспорта бюджетних програм на 2017 рік Апарату та Виконавчого комітету Могилів-Поділь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Начальнику відділу бухгалтерського обліку та звітності,головному бухгалтеру апарату міської ради та виконкому Куйбіді М.В. подати  паспорта  бюджетних програм Апарату та виконкому міської ради 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годження фінансовому управлінню міської ради 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ПКВК  01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ПКВК   0312010 « Багатопрофільна стаціонарна   медична  допомога населенню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ПКВК   0312140  « Надання стоматологічної допомоги населенню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КПКВК   0312180  «  Первинна медична допомога населенню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КПКВК 0313112 «Заходи  державної  політики з  питань  дітей та  їх  соціального захисту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КПКВК 0313131  «Центри  соціальних  служб для  сім’ї, дітей  та  молоді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КПКВК  0313132  « Програми  і  заходи  центрів соціальних  служб для      сім’ї, дітей  та  молоді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ПКВК 0313160 «Оздоровлення  та  відпочинок дітей ( крім заходів з  оздоровлення  дітей, що  здійснюються за  рахунок  коштів на  оздоровлення  громадян, які  постраждали  внаслідок Чорнобильської  катастрофи)»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ПКВ 0313202 «Надання фінансової  підтримки громадським  організаціям інвалідів і  ветеранів, діяльність яких  має  соціальну спрямованість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КПКВК  0317211 « Сприяння  діяльності  телебачення  і  радіомовлення»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ПКВК   0317212 «Підтримка  періодичних видань ( газет  та  журналів)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ПКВК   0315011 « Проведення  навчально - тренувальних зборів  і  змагань з  олімпійських  видів  спорту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КПКВК 0315012 - « Проведення  навчально- тренувальних зборів  і  змагань з  не олімпійських  видів  спорту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 КПКВК  0317840  «Організація  рятування  на  водах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ПКВК 0319130 « Ліквідація  іншого  забруднення навколишнього  природного  середовища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ПКВК 0319180 «Цільові  фонди  утворені  Верховною  Радою Автономною  республікою  Крим, органами  місцевого  самоврядування і місцевими органами  виконавчої влади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КПКВК 0318600 « Інші  видатк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Контроль за виконанням даного розпорядження залишаю за собо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іський  голова                                                            П.Бров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к.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.Куйбіда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tabs>
          <w:tab w:val="clear" w:pos="708"/>
          <w:tab w:val="left" w:pos="81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Style15"/>
        <w:tabs>
          <w:tab w:val="clear" w:pos="708"/>
          <w:tab w:val="left" w:pos="81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</w:p>
    <w:p>
      <w:pPr>
        <w:pStyle w:val="Style15"/>
        <w:tabs>
          <w:tab w:val="clear" w:pos="708"/>
          <w:tab w:val="left" w:pos="81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tabs>
          <w:tab w:val="clear" w:pos="708"/>
          <w:tab w:val="left" w:pos="81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tabs>
          <w:tab w:val="clear" w:pos="708"/>
          <w:tab w:val="left" w:pos="81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tabs>
          <w:tab w:val="clear" w:pos="708"/>
          <w:tab w:val="left" w:pos="8100" w:leader="none"/>
        </w:tabs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9:00Z</dcterms:created>
  <dc:creator>Admin</dc:creator>
  <dc:description/>
  <cp:keywords/>
  <dc:language>en-US</dc:language>
  <cp:lastModifiedBy>Пользователь Windows</cp:lastModifiedBy>
  <dcterms:modified xsi:type="dcterms:W3CDTF">2017-02-06T07:19:00Z</dcterms:modified>
  <cp:revision>2</cp:revision>
  <dc:subject/>
  <dc:title/>
</cp:coreProperties>
</file>