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3.06.2017р.</w:t>
            </w:r>
          </w:p>
        </w:tc>
        <w:tc>
          <w:tcPr>
            <w:tcW w:w="28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4-р</w:t>
            </w:r>
          </w:p>
        </w:tc>
        <w:tc>
          <w:tcPr>
            <w:tcW w:w="35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матеріальної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 ст. 42 Закону України „Про  місцеве  самоврядування  в Україні”,  рішенням 11 сесії міської ради 7 скликання від  15.12.2016р. № 311 «Про затвердження міської Програми «Соціальний захист та соціальне забезпечення громадян на 2017 рік»»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Надати адрес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, яка проживає  по _______________ в розмірі 1000 (одна тисяча) гривень в зв’язку з скрутним матеріальним становищем (в зв’язку зі смертю бать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, яка проживає  по _______________в розмірі 1000 (одна тисяча) гривень в зв’язку з скрутним матеріальним становищем( малозабезпечена сім’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, яка проживає  по _______________в розмірі 1000 (одна тисяча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_______________, який  проживає  по _______________в розмірі 1000 (одна тисяча) гривень в зв’язку з скрутним матеріальним становищем (учасник бойових ді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_______________, яка  проживає  по _______________, в розмірі 1000 (одна тисяча) гривень в зв’язку з скрутним матеріальним становищем (одинока ма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_______________, яка проживає  по _______________ в розмірі 1000(одна тисяча) гривень в зв’язку з скрутним матеріальним становищем (онкохв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_______________, яка проживає  по _______________, в розмірі 1000(одна тисяча ) гривень в зв’язку з скрутним матеріальним становищем (одинокий пенсіонер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дати благодійну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_______________, яка  проживає по 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_______________, який проживає по _______________в розмірі 1000 (одна тисяча) гривень в зв’язку з скрутним матеріальним становищем (в зв’язку з виниклими обставинами, на лікування дружин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_______________, який проживає по _______________, в розмірі 1000 (одна тисяча) гривень в зв’язку з скрутним матеріальним становищем (в зв’язку з виниклими обставинами,на лікуванн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Надати  матеріальну допомо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_______________, яка проживає по _______________в розмірі 1000(одна тисяча) гривень в зв’язку з скрутним матеріальним станови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інансовому управлінню (Дейнега Н.Д. ) профінансувати витрати, пов’язані з   наданням матеріальної допомоги по КПКВ 0318600  КЕКВ 2730 в сумі 12000 (дванадцять тисяч ) гриве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 дан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.Сувалова Л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4:00Z</dcterms:created>
  <dc:creator>Suvalova</dc:creator>
  <dc:description/>
  <cp:keywords/>
  <dc:language>en-US</dc:language>
  <cp:lastModifiedBy>Пользователь Windows</cp:lastModifiedBy>
  <cp:lastPrinted>2017-04-21T10:12:00Z</cp:lastPrinted>
  <dcterms:modified xsi:type="dcterms:W3CDTF">2017-06-26T08:17:00Z</dcterms:modified>
  <cp:revision>4</cp:revision>
  <dc:subject/>
  <dc:title> </dc:title>
</cp:coreProperties>
</file>