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0.06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lang w:val="uk-UA"/>
        </w:rPr>
        <w:t>П</w:t>
      </w:r>
      <w:r>
        <w:rPr/>
        <w:t>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  згідно </w:t>
      </w:r>
      <w:r>
        <w:rPr>
          <w:rFonts w:eastAsia="Times New Roman"/>
          <w:bCs/>
          <w:color w:val="000000"/>
          <w:lang w:val="uk-UA"/>
        </w:rPr>
        <w:t>листів Департаменту фінансів Вінницької облдержадміністрації    № 03-1-25/594 від 08.06.2017р., № 03-1-25/620  від 16.06.2017р. по доходах і видат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о видатках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ільшити КПКВ 1513035  КЕКВ 2610 в  червні  місяці  на суму 16787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Перемістити  бюджетні призначення  по КПКВ 1513090 з  червня місяця на липень місяць в сумі 5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41035000   « Інші субвенції»  перемістити бюджетні призначення  з червня місяця на липень місяць в сумі 500грн., збільшити бюджетні призначення в червні місяці на суму 16787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О. Політанська</w:t>
      </w:r>
    </w:p>
    <w:p>
      <w:pPr>
        <w:pStyle w:val="Normal"/>
        <w:shd w:fill="FFFFFF" w:val="clear"/>
        <w:rPr/>
      </w:pPr>
      <w:r>
        <w:rPr>
          <w:rFonts w:eastAsia="Times New Roman"/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Т. Соболєв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42:00Z</dcterms:created>
  <dc:creator>User</dc:creator>
  <dc:description/>
  <cp:keywords/>
  <dc:language>en-US</dc:language>
  <cp:lastModifiedBy>Пользователь Windows</cp:lastModifiedBy>
  <cp:lastPrinted>2017-06-19T16:07:00Z</cp:lastPrinted>
  <dcterms:modified xsi:type="dcterms:W3CDTF">2017-06-26T07:42:00Z</dcterms:modified>
  <cp:revision>2</cp:revision>
  <dc:subject/>
  <dc:title>проект</dc:title>
</cp:coreProperties>
</file>