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30.01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, яка проживає  по ________________ в розмірі 800 (вісімсот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, який проживає  по ________________в розмірі 600 (шістсот) гривень в зв’язку з скрутним матеріальним становищем (інвалід І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, яка проживає  по ________________в розмірі 1000 (одна тисяча) гривень в зв’язку з скрутним матеріальним становищем (в зв’язку зі смертю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_, яка проживає  по ________________в розмірі 700(сімсот) гривень в зв’язку з скрутним матеріальним становищем (інвалід І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, який проживає  по ________________в розмірі 600 (шістсот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_, яка проживає  по ________________ в розмірі 700 (сімсот) гривень в зв’язку з скрутним матеріальним становищем ( 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________________, який проживає  по ________________ в розмірі 600 (шістсот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________________, яка проживає  по ________________в розмірі 700 (сімсот) гривень в зв’язку з скрутним матеріальним становищем (багатодітна мат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________________, який проживає  по ________________в розмірі 600 (шістсот) гривень в зв’язку з скрутним матеріальним становищем (інвалід вій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________________, яка проживає  по ________________в розмірі 700 (сімсот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торівна, яка проживає по ________________в розмірі 500 (п’ят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, яка проживає по ________________в розмірі 600 (шіст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_, яка проживає по ________________в розмірі 700 (сім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, яка проживає по ________________в розмірі 800 (вісім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опер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________________, яка проживає по ________________в розмірі 500 (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________________, яка проживає по ________________в розмірі 600 (шіс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________________, яка проживає по ________________в розмірі 600 (шіс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Надати  матеріальну допомогу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1. ________________, яка проживає по ________________, в розмірі 700 (сімсот) гривень в зв’язку з скрутним матеріальним становищ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Фінансовому управлінню (Дейнега Н.Д. ) профінансувати витрати, пов’язані з   наданням матеріальної допомоги по КПКВ 0318600  КЕКВ 2730 в сумі 15000 ( п’ятнадцять  тисяч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13:00Z</dcterms:created>
  <dc:creator>Suvalova</dc:creator>
  <dc:description/>
  <cp:keywords/>
  <dc:language>en-US</dc:language>
  <cp:lastModifiedBy>Пользователь Windows</cp:lastModifiedBy>
  <cp:lastPrinted>2017-01-30T10:05:00Z</cp:lastPrinted>
  <dcterms:modified xsi:type="dcterms:W3CDTF">2017-02-06T07:17:00Z</dcterms:modified>
  <cp:revision>4</cp:revision>
  <dc:subject/>
  <dc:title> </dc:title>
</cp:coreProperties>
</file>