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6.2017р.</w:t>
            </w:r>
          </w:p>
        </w:tc>
        <w:tc>
          <w:tcPr>
            <w:tcW w:w="28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7-р</w:t>
            </w:r>
          </w:p>
        </w:tc>
        <w:tc>
          <w:tcPr>
            <w:tcW w:w="35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b/>
          <w:bCs/>
          <w:sz w:val="28"/>
          <w:lang w:val="uk-UA"/>
        </w:rPr>
        <w:t>Про навігацію на водних об’єктах у 2017 році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виконання</w:t>
      </w:r>
      <w:r>
        <w:rPr>
          <w:color w:val="000000"/>
          <w:sz w:val="28"/>
          <w:szCs w:val="28"/>
          <w:lang w:val="uk-UA"/>
        </w:rPr>
        <w:t xml:space="preserve"> Правил користування маломірними суднами на водних об’єктах Вінницької області, затверджених рішенням 17 сесії обласної Ради 5 скликання від 29 травня 2008 року № 569 (зі змінами та доповненнями), розпорядження голови ОДА від 02 червня 2017 року № 385 «Про навігацію на водних об’єктів області у 2017 році», </w:t>
      </w:r>
      <w:r>
        <w:rPr>
          <w:sz w:val="28"/>
          <w:szCs w:val="28"/>
          <w:lang w:val="uk-UA"/>
        </w:rPr>
        <w:t>керуючись ст. 42 ЗУ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з метою упорядкування використання маломірних суден, забезпечення безпеки руху суден, попередження нещасних випадків з людьми на воді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Установити термін дії навігації на водних об’єктах міста для маломірних суден у річці Дністер з 01 червня 2017 року до настання льодоставу, але не пізніше 30 листопада 2017 року.</w:t>
      </w:r>
    </w:p>
    <w:p>
      <w:pPr>
        <w:pStyle w:val="Style18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Начальнику Могилів-Подільської комунальної служби «Дністер» (Чернятинський О.П.):</w:t>
      </w:r>
    </w:p>
    <w:p>
      <w:pPr>
        <w:pStyle w:val="Style18"/>
        <w:numPr>
          <w:ilvl w:val="1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ести до відома власників маломірних суден, що експлуатація та стоянка суден, які не зареєстровані і не пройшли щорічного техогляду та не мають нанесених бортових номерів, на водних об’єктах міста забороняється;</w:t>
      </w:r>
    </w:p>
    <w:p>
      <w:pPr>
        <w:pStyle w:val="Style18"/>
        <w:numPr>
          <w:ilvl w:val="1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відкриттям навігації на підставі вимог Правил користування маломірними (малими) суднами на водних об’єктах міста та Вінницької області, затверджених рішенням обласної Ради від 29 травня 2008 року № 569, силами виконкому міської ради на водоймах, розташованих на підзвітній території, забезпечити контроль за дотриманням вимог безпеки судноплавства маломірних (малих) суден;</w:t>
      </w:r>
    </w:p>
    <w:p>
      <w:pPr>
        <w:pStyle w:val="Style18"/>
        <w:numPr>
          <w:ilvl w:val="1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ести до відкриття сезону на воді рятувальні пости у відповідність до вимог чинного законодавства з питань охорони життя людей на водних об’єктах;</w:t>
      </w:r>
    </w:p>
    <w:p>
      <w:pPr>
        <w:pStyle w:val="Style18"/>
        <w:numPr>
          <w:ilvl w:val="1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увати в сезон масового відпочинку людей на водних об’єктах міста патрулювання службовими катерами.</w:t>
      </w:r>
    </w:p>
    <w:p>
      <w:pPr>
        <w:pStyle w:val="Style18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ам підприємств, установ та організацій незалежно від форми власності, що мають на р. Дністер маломірні (малі) судна та лінійні причальні гідротехнічні споруди, на базах і зонах відпочинку, мисливсько-рибальських господарствах, спортивних школах, таборах, водних станціях і прокатних базах до 16 червня 2017 року привести ці об’єкти у відповідність до вимог Положення про систему управління безпекою судноплавства на морському та річковому транспорті, затвердженого Міністерством транспорту України від 20 листопада 2003 року № 904, затвердженого в Міністерстві юстиції України 19 грудня 2003 року № 1193/8514.</w:t>
      </w:r>
    </w:p>
    <w:p>
      <w:pPr>
        <w:pStyle w:val="Style18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андиру Могилів-Подільського прикордонного загону Південного регіонального управління Державної прикордонної служби України (Василик Ю.Б.) вжити заходів щодо заборони користування у прикордонній музі маломірними суднами, які не взяті на облік у адміністрації пристаней, причалів і пунктів базування та не зареєстровані у установленому порядку.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у Могилів-Подільського ВП ГУ НП України у Вінницькій області (Жучковський В.П.), в межах компетенції, посилити вимогливість до судноводіїв і власників суден щодо дотримання ними встановлених правил на р. Дністер.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ам МКП «Комбінат комунальних підприємств» (Наконечний В.В.), МКП «Водоканал» (Чепелюк В.І.), станційно-лінійної дільниці № 4 </w:t>
      </w:r>
      <w:r>
        <w:rPr>
          <w:sz w:val="28"/>
          <w:szCs w:val="28"/>
          <w:lang w:val="uk-UA"/>
        </w:rPr>
        <w:t>ВАТ «Укртелеком» Вінницької філії (Токарчук І.С.), Могилів-Подільської дільниці Жмеринського міжрайонного управління газового господарства ПАТ «Вінницягаз» (Бойко С.Д.) з метою забезпечення безпеки судноплавства до 19 червня 2017 року привести у належний стан об’єкти, що знаходяться на судноплавних ділянках річки Дністе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секретаря міської ради, в. о. першого заступника міського голови Гоцуляка М. 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8"/>
          <w:lang w:val="uk-UA"/>
        </w:rPr>
        <w:t xml:space="preserve">МІСЬКИЙ  ГОЛОВА </w:t>
        <w:tab/>
        <w:tab/>
        <w:tab/>
        <w:tab/>
        <w:tab/>
        <w:tab/>
        <w:t>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Пронько І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8:00Z</dcterms:created>
  <dc:creator>Admin</dc:creator>
  <dc:description/>
  <cp:keywords/>
  <dc:language>en-US</dc:language>
  <cp:lastModifiedBy>Пользователь Windows</cp:lastModifiedBy>
  <cp:lastPrinted>2017-06-13T14:33:00Z</cp:lastPrinted>
  <dcterms:modified xsi:type="dcterms:W3CDTF">2017-06-26T07:38:00Z</dcterms:modified>
  <cp:revision>2</cp:revision>
  <dc:subject/>
  <dc:title/>
</cp:coreProperties>
</file>