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4.06.2017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5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11 сесії міської ради 7 скликання від  15.12.2016р. № 311 «Про затвердження міської Програми «Соціальний захист та соціальне забезпечення громадян на 2017 рік»»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_________________, яка проживає  по _________________в розмірі 800 (вісімсот) гривень в зв’язку з скрутним матеріальним становищем (онкохвор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___, який проживає  по _________________в розмірі 1000 (одна тисяча) гривень в зв’язку з скрутним матеріальним становищем (одинокий пенсіонер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_________________, яка проживає  по _________________в розмірі 700 (сімсот) гривень в зв’язку з скрутним матеріальним становищем (одинокий пенсіонер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_________________, який проживає  по _________________в розмірі 600(шістсот) гривень в зв’язку з скрутним матеріальним становищем (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_________________, який проживає  по _________________в розмірі 1000(одна тисяча ) гривень в зв’язку з скрутним матеріальним становищем (на оперування дитин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 _________________, яка проживає  по _________________в розмірі 700 (сімсот) гривень в зв’язку з скрутним матеріальним становищем ( виховує дитину-інвалід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___, який проживає по _________________в розмірі 800 (вісімсот) гривень в зв’язку з скрутним матеріальним становищем (в зв’язку з виниклими обставинами, на лікування дочк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_________________, яка  проживає по _________________в розмірі 700 (сімсот) гривень в зв’язку з скрутним матеріальним становищем (в зв’язку з виниклими обставинами, на лікування син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_________________, яка проживає по _________________в розмірі 400 (чотириста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_________________, яка проживає по _________________, в розмірі 500 (п’ятсот) гривень в зв’язку з скрутним матеріальним становищем (в зв’язку з виниклими обставинами,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_________________, яка  проживає по _________________в розмірі 700 (сімсот) гривень в зв’язку з скрутним матеріальним становищем (в зв’язку з виниклими обставинами,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_________________, яка  проживає по _________________в розмірі 1000 (одна тисяча) гривень в зв’язку з скрутним матеріальним становищем (в зв’язку з виниклими обставинами, на лікування дочк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_________________, яка проживає по _________________в розмірі 400 (чотириста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_________________, яка проживає по _________________в розмірі 450 (чотириста п’ятдесят) гривень в зв’язку з скрутним матеріальним становищем (в зв’язку з виниклими обставинами, на лікування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_________________, який проживає по _________________в розмірі 700 (сім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_________________, яка проживає по _________________в розмірі 600 (шіс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Надати 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_________________, який проживає по _________________в розмірі 400(чотириста) гривень в зв’язку з скрутним матеріальним становищ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Фінансовому управлінню (Дейнега Н.Д. ) профінансувати витрати, пов’язані з   наданням матеріальної допомоги по КПКВ 0318600  КЕКВ 2730 в сумі 11450 (одинадцять тисяч чотириста п’ятдесят) гривен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5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Сувалова Л.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0"/>
          <w:szCs w:val="20"/>
          <w:lang w:val="uk-UA"/>
        </w:rPr>
        <w:tab/>
        <w:t xml:space="preserve">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7:31:00Z</dcterms:created>
  <dc:creator>Suvalova</dc:creator>
  <dc:description/>
  <cp:keywords/>
  <dc:language>en-US</dc:language>
  <cp:lastModifiedBy>Пользователь Windows</cp:lastModifiedBy>
  <cp:lastPrinted>2017-04-21T10:12:00Z</cp:lastPrinted>
  <dcterms:modified xsi:type="dcterms:W3CDTF">2017-06-26T07:34:00Z</dcterms:modified>
  <cp:revision>3</cp:revision>
  <dc:subject/>
  <dc:title> </dc:title>
</cp:coreProperties>
</file>