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6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ів Департаменту фінансів Вінницької облдержадміністрації    № 03-1-25/601 від 09.06.2017р., № 03-1-25/606  від 12.06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 збільшити в червні місяці п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1 КЕКВ 2730 на суму 22181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2 КЕКВ 2730 на суму 1941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3 КЕКВ 2730 на суму 5495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5 КЕКВ 2730 на суму 1497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6 КЕКВ 2730 на суму 1738305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1513016 в грудні місяці на суму 200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містити бюджетні призначення по КПКВ 1613182  КЕКВ 2730 з червня місяця на серпень місяць  8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41035000   « Інші субвенції»  перемістити бюджетні призначення  з червня місяця на серпень місяці  в сумі 800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грудня місяця на червень  місяць  в  сумі 2000000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5:00Z</dcterms:created>
  <dc:creator>User</dc:creator>
  <dc:description/>
  <cp:keywords/>
  <dc:language>en-US</dc:language>
  <cp:lastModifiedBy>Пользователь Windows</cp:lastModifiedBy>
  <cp:lastPrinted>2017-06-13T16:08:00Z</cp:lastPrinted>
  <dcterms:modified xsi:type="dcterms:W3CDTF">2017-06-26T07:25:00Z</dcterms:modified>
  <cp:revision>2</cp:revision>
  <dc:subject/>
  <dc:title>проект</dc:title>
</cp:coreProperties>
</file>