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7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2.06.2017р.</w:t>
            </w:r>
          </w:p>
        </w:tc>
        <w:tc>
          <w:tcPr>
            <w:tcW w:w="2827" w:type="dxa"/>
            <w:tcBorders/>
          </w:tcPr>
          <w:p>
            <w:pPr>
              <w:pStyle w:val="Style17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0-р</w:t>
            </w:r>
          </w:p>
        </w:tc>
        <w:tc>
          <w:tcPr>
            <w:tcW w:w="3533" w:type="dxa"/>
            <w:tcBorders/>
          </w:tcPr>
          <w:p>
            <w:pPr>
              <w:pStyle w:val="Style17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240" w:before="0" w:after="0"/>
        <w:ind w:right="510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розгортання, проведення попередніх випробувань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а дослідної експлуатації КСЗІ РМ ДКР АС ДЗК</w:t>
      </w:r>
    </w:p>
    <w:p>
      <w:pPr>
        <w:pStyle w:val="Normal"/>
        <w:spacing w:lineRule="auto" w:line="240" w:before="0" w:after="0"/>
        <w:ind w:right="510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ст.42 ЗУ «Про місцеве самоврядування в Україні» та відповідно до Закону України «Про захист інформації в інформаційно-телекомунікаційних системах», НД ТЗІ 3.7-003-05 т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НД ТЗІ 1.6-005-2013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у зв’язку із модернізацією комплексної системи захисту інформації (далі – КСЗІ) автоматизованої системи Державного земельного кадастру (далі – АС ДЗК),</w:t>
      </w:r>
    </w:p>
    <w:p>
      <w:pPr>
        <w:pStyle w:val="Style16"/>
        <w:suppressAutoHyphens w:val="true"/>
        <w:autoSpaceDE w:val="false"/>
        <w:spacing w:lineRule="auto" w:line="240" w:before="0" w:after="0"/>
        <w:ind w:left="567"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1</w:t>
      </w:r>
      <w:r>
        <w:rPr/>
        <w:t>.Створити комісію для проведення обстеження середовищ функціонування РМ ДЗК до АС ДЗК, для проведення робіт з попередніх випробувань та дослідної експлуатації комплексної системи захисту інформації РМ ДЗК в АС ДЗК у складі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799"/>
        <w:gridCol w:w="2431"/>
      </w:tblGrid>
      <w:tr>
        <w:trPr>
          <w:trHeight w:val="945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Голова комісії:</w:t>
            </w:r>
          </w:p>
        </w:tc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Начальник відділу надання адміністративних послуг міської ради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.Живилко</w:t>
            </w:r>
          </w:p>
        </w:tc>
      </w:tr>
      <w:tr>
        <w:trPr>
          <w:trHeight w:val="945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Секретар комісії:</w:t>
            </w:r>
          </w:p>
        </w:tc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Адміністратор відділу надання адміністративних послуг міської ради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.Бизова</w:t>
            </w:r>
          </w:p>
        </w:tc>
      </w:tr>
      <w:tr>
        <w:trPr>
          <w:trHeight w:val="1149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Члени комісії:</w:t>
            </w:r>
          </w:p>
        </w:tc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Державний реєстратор речових прав на нерухоме майно відділу надання адміністративних послуг міської ради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.Грудецький</w:t>
            </w:r>
          </w:p>
        </w:tc>
      </w:tr>
      <w:tr>
        <w:trPr>
          <w:trHeight w:val="1606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Державний реєстратор юридичних, фізичних осіб-підприємців відділу надання адміністративних послуг міської ради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.Ставнічук</w:t>
            </w:r>
          </w:p>
        </w:tc>
      </w:tr>
    </w:tbl>
    <w:p>
      <w:pPr>
        <w:pStyle w:val="Style16"/>
        <w:suppressAutoHyphens w:val="tru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Голові комісії забезпечити проведення робіт з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 розгортання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КСЗІ РМ ДКР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 термін з ___.___. 2017 по ___.___.2017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 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проведення попередніх випробувань КСЗІ РМ ДКР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 термін з ___.___. 2017 по                  ___.___.2017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 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проведення дослідної експлуатації КСЗІ РМ ДКР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 термін з ___.___. 2017 по ___.___.2017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3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 Голові комісії за результатами проведених робіт забезпечити оформлення та подання на затвердженн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880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- протоколу попередніх випробувань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СЗІ РМ ДКР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 термін до ___.___.2017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880" w:leader="none"/>
        </w:tabs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- акту про приймання у дослідну експлуатацію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СЗІ РМ ДКР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 термін до ___.___.2017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- акту завершення дослідної експлуатації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КСЗІ РМ ДК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 термін до ___.___.2017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акту категоріювання приміщення робочого місця  державних кадастрових реєстраторів та працівників органів ДЗК в термін до ___.___.2017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акту обстеження середовищ функціонування робочого місця державних кадастрових реєстраторів та працівників органів ДЗК в термін до ___.___.2017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акту завершення робіт зі створення КСЗІ робочого місця  державних кадастрових реєстраторів та працівників органів ДЗК в термін до ___.___.2017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4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Начальнику відділу(центру)надання адміністративних послуг міської ради(Л..Живилко) забезпечити неухильне виконання вимог Положення «Про службу захисту інформації в автоматизованій системі Державного земельного  кадастру» затвердженого Наказом Держгеокадастру  №   130  від  19.05.2016 р 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.Контроль за виконанням цього Розпорядження покласти на керуючого справами виконкому Горбатюка Р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іський голова                                                        Петро Бровко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.Живилко Л.М 6-61-93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22:00Z</dcterms:created>
  <dc:creator>Олександр Ф. Гладик</dc:creator>
  <dc:description/>
  <cp:keywords/>
  <dc:language>en-US</dc:language>
  <cp:lastModifiedBy>Пользователь Windows</cp:lastModifiedBy>
  <cp:lastPrinted>2017-06-13T14:49:00Z</cp:lastPrinted>
  <dcterms:modified xsi:type="dcterms:W3CDTF">2017-06-26T07:22:00Z</dcterms:modified>
  <cp:revision>2</cp:revision>
  <dc:subject/>
  <dc:title/>
</cp:coreProperties>
</file>