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О З П О Р Я Д Ж Е Н Н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ого голов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2827"/>
        <w:gridCol w:w="3533"/>
      </w:tblGrid>
      <w:tr>
        <w:trPr/>
        <w:tc>
          <w:tcPr>
            <w:tcW w:w="318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ід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30.01.2017р.</w:t>
            </w:r>
          </w:p>
        </w:tc>
        <w:tc>
          <w:tcPr>
            <w:tcW w:w="28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15-р</w:t>
            </w:r>
          </w:p>
        </w:tc>
        <w:tc>
          <w:tcPr>
            <w:tcW w:w="353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надання громадянам реєстрац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Керуючись ст.42 Закону України “Про місцеве самоврядування в Україні”, та враховуючи заяву громадян  , -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Надати дозвіл  на  реєстрацію по місцю проживання 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гр. Следь Владиславу Валерійовичу 2000 року народження , п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Шаргородській , 2 кв.5 в м. Могилеві-Подільському Вінницької області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гр. Следь Станіславу Валерійовичу 2000 року народження , п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Шаргородській , 2 кв.5 в м. Могилеві-Подільському Вінницької області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Контроль за виконанням даного розпорядження покласти на заступника міського голови з питань діяльності виконавчих органів Кригана В.І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іський голова</w:t>
        <w:tab/>
        <w:tab/>
        <w:tab/>
        <w:tab/>
        <w:tab/>
        <w:t>Петро БРОВ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Надіслати: </w:t>
      </w:r>
      <w:r>
        <w:rPr>
          <w:rFonts w:cs="Times New Roman" w:ascii="Times New Roman" w:hAnsi="Times New Roman"/>
        </w:rPr>
        <w:t>загальний відділ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вління  ЖКГ (Кушнір П.П. 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П «Житловокомунгосп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6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7:13:00Z</dcterms:created>
  <dc:creator>ЖКГ</dc:creator>
  <dc:description/>
  <cp:keywords/>
  <dc:language>en-US</dc:language>
  <cp:lastModifiedBy>Пользователь Windows</cp:lastModifiedBy>
  <cp:lastPrinted>2017-01-30T08:24:00Z</cp:lastPrinted>
  <dcterms:modified xsi:type="dcterms:W3CDTF">2017-02-06T07:13:00Z</dcterms:modified>
  <cp:revision>2</cp:revision>
  <dc:subject/>
  <dc:title/>
</cp:coreProperties>
</file>