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9.06.2017р.</w:t>
            </w:r>
          </w:p>
        </w:tc>
        <w:tc>
          <w:tcPr>
            <w:tcW w:w="282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8-р</w:t>
            </w:r>
          </w:p>
        </w:tc>
        <w:tc>
          <w:tcPr>
            <w:tcW w:w="35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spacing w:lineRule="auto" w:line="240" w:before="0" w:after="0"/>
        <w:ind w:right="5101" w:hanging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right="-8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ро призначення персоналу для підключення типового робочого місця стороннього користувача до Автоматизованої системи Державного земельного кадастру</w:t>
      </w:r>
    </w:p>
    <w:p>
      <w:pPr>
        <w:pStyle w:val="Normal"/>
        <w:spacing w:lineRule="auto" w:line="240" w:before="0" w:after="0"/>
        <w:ind w:right="510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сь ст.42 ЗУ «Про місцеве самоврядування в Україні» та відповідно до Закону України «Про захист інформації в інформаційно-телекомунікаційних системах», НД ТЗІ 3.7-003-05 та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НД ТЗІ 1.6-005-2013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у зв’язку із модернізацією комплексної системи захисту інформації (далі – КСЗІ) автоматизованої системи Державного земельного кадастру (далі – АС ДЗК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40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изначити відповідальних осіб щодо обслуговування Автоматизованої системи Державного земельного кадастру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чальника відділу(центру)надання адміністративних послуг міської ради Живилко Л.М. – адміністратором безпе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ержавного реєстратора відділу (центру) надання адміністративних послуг міської ради Грудецького Я.В. -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истемним адміністратором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дміністратора відділу (центру) надання адміністративних послуг міської рад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Бизову Л.М. -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адміністратором облікових записі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4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озпорядження № 142-р від 07.06.2017р. «Про призначення персоналу для підключення типового робочого місця стороннього користувача до Автоматизованої системи Державного земельного кадастру» вважати таким, що втратило чинність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4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цього Розпорядження покласти на керуючого справами виконкому Горбатюка 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іський голова                                                                                      П.Бровко</w:t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.Живилко Л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19:00Z</dcterms:created>
  <dc:creator>Олександр Ф. Гладик</dc:creator>
  <dc:description/>
  <cp:keywords/>
  <dc:language>en-US</dc:language>
  <cp:lastModifiedBy>Пользователь Windows</cp:lastModifiedBy>
  <cp:lastPrinted>2017-06-13T14:56:00Z</cp:lastPrinted>
  <dcterms:modified xsi:type="dcterms:W3CDTF">2017-06-26T07:19:00Z</dcterms:modified>
  <cp:revision>2</cp:revision>
  <dc:subject/>
  <dc:title/>
</cp:coreProperties>
</file>