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142" w:hanging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09.06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147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right="142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медичного працівник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головного лікаря КУ «Могилів-Подільський МЦ ПМСД» Череватової Н.П. від 06.06.2017р. № 643/05-08, клопотання головного лікаря Могилів-Подільської обласної туберкульозної лікарні Цендри А.С.від 07.06.2017р. №12-17/224, клопотання головного лікаря Могилів-Подільського ОЛІЛ Миколюка В.В.від 06.06.2017р. № 01/01-06-1267, клопотання головного лікаря стоматологічної поліклініки Соколовської Г.Г.від 06.06.2017р. №99, клопотання головного лікаря екстреної медичної допомоги Блощинської Л.М. від 06.06.2017р. №203, клопотання директора медичного коледжу Кордона В.М. від 06.06.2017р. №296 та з нагоди  Дня медичного працівника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медичної сфери  з нагоди професійного свята – «Дня медичного працівника»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ити кошти на нагородження в сумі 3900 грн. 00 коп. (три тисячі дев’ятсот гривень 00 коп.), згідно з додатком №2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) профінансувати витрати, пов’язані з виділенням коштів по КФК 0318600 КЕКВ 2282 в  сумі 3900 грн. 00 коп. (три тисячі дев’ятсот гривень 00 коп.)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П.Бровко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ідготува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</w:t>
        <w:tab/>
        <w:t xml:space="preserve"> №1</w:t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17р. № 147-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працівників медичної сфери для нагоро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мотами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21"/>
        <w:gridCol w:w="453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сестра стаціонару КЗ «Могилів-Подільської обласної туберкульозної лікарні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а Сніжана Віктор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інфекціоніст  Могилів-Подільської ОЛІ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чомна Тетяна Володимирівна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кардіолог кардіологічного відділення  Могилів-Подільської ОЛІ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цька Ольга Олександр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кардіолог консультативно-діагностичної поліклініки Могилів-Подільської ОЛІ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усова Валентина Іванівна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сестра відділення анестезіології та інтенсивної терапії Могилів-Подільської ОЛІ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ляк Оксана Миколаї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 зубний стоматологічної полікліні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тонюк Валентина Павл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стоматолог-хірург КУ «Могилів-Подільська міська стоматологічна полікліні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моріз Степан Володимирович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а сестра медична КУ «Могилів-Подільський МЦ ПМС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ькіна Марія Іван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ка амбулаторії загальної практики сімейної медицини  №2 КУ «Могилів-Подільський МЦ ПМС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а Ольга Вікторі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 АЗПСМ №3 КУ «Могилів-Подільський МЦ ПМС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ак Ірина Анатолії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нта Могилів-Подільського медичного колед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ущак Аліса Анатоліїв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навчальної частини Могилів-Подільського медичного колед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ко Тетяна Анатоліївн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а з медицини невідкладних станів Могилів-Подільського відділення екстреної медичної допомоги філії комунальної установи «Територіальне медичне об’єднання «Вінницький обласний центр екстреної медичної допомоги та медицини катастроф» «Могилів-Подільська станція екстреної медичної допомог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шачий Віталій Васильови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Р.Горбатюк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</w:t>
        <w:tab/>
        <w:t xml:space="preserve">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09.06.2017р. № 147-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66"/>
        <w:gridCol w:w="2305"/>
        <w:gridCol w:w="1418"/>
        <w:gridCol w:w="1276"/>
        <w:gridCol w:w="113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сестра стаціонару КЗ «Могилів-Подільської обласної туберкульозної лікарні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а Сніжана Вікт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інфекціоніст 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омна Тетя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кардіолог кардіологічного відділення 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цька Ольг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кардіолог консультативно-діагностичної поліклініки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ова Валенти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сестра відділення анестезіології та інтенсивної терапії Могилів-Подільської ОЛІ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ляк Окса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 зубний стоматологічної полікліні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тонюк Валентина Пав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стоматолог-хірург КУ «Могилів-Подільська міська стоматологічна полікліні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моріз Степан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а сестра медична КУ «Могилів-Подільський МЦ ПМС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ькіна Марія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ка амбулаторії загальної практики сімейної медицини  №2 КУ «Могилів-Подільський МЦ ПМС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а Ольга Вікт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 АЗПСМ №3 КУ «Могилів-Подільський МЦ ПМС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ак Ірина Анат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нта Могилів-Подільського медичного колед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ущак Аліса Анат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навчальної частини Могилів-Подільського медичного коледж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ко Тетяна Анатоліїв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а з медицини невідкладних станів Могилів-Подільського відділення екстреної медичної допомоги філії комунальної установи «Територіальне медичне об єднання «Вінницький обласний центр екстреної медичної допомоги та медицини катастроф» «Могилів-Подільська станція екстреної медичної допомоги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шачий Віталій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0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8,0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Р.Горбатюк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0:00Z</dcterms:created>
  <dc:creator>Admin</dc:creator>
  <dc:description/>
  <cp:keywords/>
  <dc:language>en-US</dc:language>
  <cp:lastModifiedBy>Пользователь Windows</cp:lastModifiedBy>
  <cp:lastPrinted>2017-06-09T09:41:00Z</cp:lastPrinted>
  <dcterms:modified xsi:type="dcterms:W3CDTF">2017-06-09T09:10:00Z</dcterms:modified>
  <cp:revision>2</cp:revision>
  <dc:subject/>
  <dc:title/>
</cp:coreProperties>
</file>