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8.06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46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ординаційної робочої групи з питань забезпечення внесення до Державного земельного кадастру відомостей про земельні ділянки, розташовані на території міста Могилева-Подільського, що належать до земель оборон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гідно ст. 42 Закону України «Про місцеве самоврядування», відповідно до доручення Вінницької обласної державної адміністрації від 30 травня 2017 року № 01.01-11/3094 «Про вжиття заходів щодо забезпечення внесення до Державного земельного кадастру відомостей про земельні ділянки, розташовані на території області, що належать до земель оборони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творити координаційну робочу групу з питань забезпечення внесення до Державного земельного кадастру відомостей про земельні ділянки, розташовані на території міста Могилева-Подільського, що належать до земель оборони,  у складі згідно з додатком 1.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безпечити належну взаємодію представників координаційної робочої групи з командирами діючих військових частин, які дислокуються на території міста Могилева-Подільського з метою сприяння у проведені відповідних заході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а результатами діяльності координаційної робочої групи  надавати Головному управлінню Держгеокадастру у Вінницькій області та Департаменту цивільного захисту облдержадміністрації звіт про проведені заходи щодо формування земельних ділянок земель оборони, їх державної реєстрації та реєстрації речових прав на них за формою. Термін виконання – до 15 червня 2017 року, надалі щокварталу до 15 числа останнього місяця звітного період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 за виконанням цього розпорядження залишаю за собо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           Петро Бровк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8.06.2017р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6-р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ї робочої групи з питань забезпечення внесення до Державного земельного кадастру відомостей про земельні ділянки, розташовані на території міста Могилева-Подільського, що належать до земель оборон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ЦУЛЯ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</w:tc>
        <w:tc>
          <w:tcPr>
            <w:tcW w:w="6147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, в.о. першого заступника міського голови,  голова координаційної робочої групи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ЧЕВСЬКИ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Петрович</w:t>
            </w:r>
          </w:p>
        </w:tc>
        <w:tc>
          <w:tcPr>
            <w:tcW w:w="6147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емельного відділу міської рад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УЛЬКО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ідія Василівна </w:t>
            </w:r>
          </w:p>
        </w:tc>
        <w:tc>
          <w:tcPr>
            <w:tcW w:w="6147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Могилів-Подільському районі головного управління Держгеокадастру у Вінницькій області (за згодою)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ИМ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Олександрівна</w:t>
            </w:r>
          </w:p>
        </w:tc>
        <w:tc>
          <w:tcPr>
            <w:tcW w:w="6147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міської ради та виконкому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СЬ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ергійович</w:t>
            </w:r>
          </w:p>
        </w:tc>
        <w:tc>
          <w:tcPr>
            <w:tcW w:w="6147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 архітектури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/>
        <w:t>Погоджено: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й справами виконкому                                     Р.Горбатю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4:00Z</dcterms:created>
  <dc:creator>Admin</dc:creator>
  <dc:description/>
  <cp:keywords/>
  <dc:language>en-US</dc:language>
  <cp:lastModifiedBy>Пользователь Windows</cp:lastModifiedBy>
  <cp:lastPrinted>2017-06-08T09:14:00Z</cp:lastPrinted>
  <dcterms:modified xsi:type="dcterms:W3CDTF">2017-06-08T13:04:00Z</dcterms:modified>
  <cp:revision>2</cp:revision>
  <dc:subject/>
  <dc:title>Р О З П О Р Я Д Ж Е Н Н Я</dc:title>
</cp:coreProperties>
</file>