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44"/>
        <w:gridCol w:w="3492"/>
      </w:tblGrid>
      <w:tr>
        <w:trPr/>
        <w:tc>
          <w:tcPr>
            <w:tcW w:w="314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8.06.2017р.</w:t>
            </w:r>
          </w:p>
        </w:tc>
        <w:tc>
          <w:tcPr>
            <w:tcW w:w="31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5-р</w:t>
            </w:r>
          </w:p>
        </w:tc>
        <w:tc>
          <w:tcPr>
            <w:tcW w:w="34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ілення коштів на видачу іменних стипендій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ст.42 Закону України „Про місцеве  самоврядування  в Україні”,  Законами України  «Про освіту», рішенням 9 сесії міської ради 7 скликання від  19.07.2016 р зі змінами ( рішення 14 сесії міської ради 7 скликання від  24.05.2017 р.) «Про встановлення іменних стипендій Могилів-Подільської міської ради студентам вищих навчальних закладів  І – IV рівнів акредитації  та професійно-технічних навчальних закладів з числа дітей – сиріт та дітей, позбавлених батьківського піклування та осіб з їх числа, які проживають і навчаються на території міста Могилева-Подільського», враховуючи документи подані ССДСМ: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. Виділити кошти з бюджету міста в сумі </w:t>
      </w:r>
      <w:r>
        <w:rPr>
          <w:rFonts w:cs="Times New Roman" w:ascii="Times New Roman" w:hAnsi="Times New Roman"/>
          <w:color w:val="000000"/>
          <w:sz w:val="28"/>
          <w:szCs w:val="28"/>
        </w:rPr>
        <w:t>15361,58 (п’ятнадцять   тисяч триста шістдесят одну грн. 58 коп.) гривень на видачу іменних стипендій за І півріччя 2017р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Фінансовому управлінню міської ради (Дейнега Н.) профінансувати витрати, пов’язані з видачею іменних стипендій по КФК 0313500 КЕКВ 2730 в сумі 15300,00  (п’ятнадцять   тисяч триста грн.00 коп.) гривень, КЕКВ 2240  в сумі 61,58 (шістдесят одна грн. 58 коп.). 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ловному бухгалтеру ССДСМ Могилів-Подільської міської ради  (Марціс Г.) провести відповідні виплати, згідно відомості на видачу іменних стипендій Могилів-Подільської міської ради студентам вищих навчальних закладів  І – IV рівнів акредитації  та професійно-технічних навчальних закладів з числа дітей – сиріт та дітей, позбавлених батьківського піклування та осіб з їх числа, які проживають і навчаються на території міста Могилева-Подільського /додається/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иконання дан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 xml:space="preserve">                                                                               П. Бровко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b/>
          <w:b/>
        </w:rPr>
      </w:pPr>
      <w:r>
        <w:rPr>
          <w:b/>
          <w:u w:val="single"/>
          <w:lang w:val="uk-UA"/>
        </w:rPr>
        <w:t xml:space="preserve">Служба у справах дітей, сім’ї та молоді </w:t>
      </w:r>
      <w:r>
        <w:rPr>
          <w:b/>
          <w:lang w:val="uk-UA"/>
        </w:rPr>
        <w:t xml:space="preserve">                                 </w:t>
      </w:r>
      <w:r>
        <w:rPr>
          <w:rFonts w:cs="Times New Roman" w:ascii="Times New Roman" w:hAnsi="Times New Roman"/>
          <w:i/>
        </w:rPr>
        <w:t xml:space="preserve">Додаток до  розпорядження міського голови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ог</w:t>
      </w:r>
      <w:r>
        <w:rPr>
          <w:rFonts w:cs="Times New Roman" w:ascii="Times New Roman" w:hAnsi="Times New Roman"/>
          <w:b/>
          <w:u w:val="single"/>
          <w:lang w:val="uk-UA"/>
        </w:rPr>
        <w:t xml:space="preserve">илів-Подільської міської ради   </w:t>
      </w:r>
      <w:r>
        <w:rPr>
          <w:rFonts w:cs="Times New Roman" w:ascii="Times New Roman" w:hAnsi="Times New Roman"/>
          <w:b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i/>
        </w:rPr>
        <w:t>№</w:t>
      </w:r>
      <w:r>
        <w:rPr>
          <w:rFonts w:cs="Times New Roman" w:ascii="Times New Roman" w:hAnsi="Times New Roman"/>
          <w:i/>
          <w:lang w:val="uk-UA"/>
        </w:rPr>
        <w:t xml:space="preserve"> 145-р</w:t>
      </w:r>
      <w:r>
        <w:rPr>
          <w:rFonts w:cs="Times New Roman" w:ascii="Times New Roman" w:hAnsi="Times New Roman"/>
          <w:i/>
        </w:rPr>
        <w:t xml:space="preserve"> від </w:t>
      </w:r>
      <w:r>
        <w:rPr>
          <w:rFonts w:cs="Times New Roman" w:ascii="Times New Roman" w:hAnsi="Times New Roman"/>
          <w:i/>
          <w:lang w:val="uk-UA"/>
        </w:rPr>
        <w:t>08.06.2017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«ЗАТВЕРДЖУЮ»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 xml:space="preserve">                                                                                                   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</w:t>
      </w:r>
      <w:r>
        <w:rPr>
          <w:rFonts w:cs="Times New Roman" w:ascii="Times New Roman" w:hAnsi="Times New Roman"/>
          <w:b/>
          <w:lang w:val="uk-UA"/>
        </w:rPr>
        <w:t>________________________П.БРОВКО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</w:t>
      </w:r>
      <w:r>
        <w:rPr>
          <w:rFonts w:cs="Times New Roman" w:ascii="Times New Roman" w:hAnsi="Times New Roman"/>
          <w:b/>
          <w:lang w:val="uk-UA"/>
        </w:rPr>
        <w:t>«_____»  ________________ 2017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ІДОМІСТЬ №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 xml:space="preserve">на нарахування «іменних» стипендій за І півріччя 2017 року Могилів-Подільської міської ради студентам вищих навчальних закладів І –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  <w:lang w:val="uk-UA"/>
        </w:rPr>
        <w:t xml:space="preserve"> рівнів акредитації та професійно-технічних навчальних закладів з числа дітей – сиріт та дітей, позбавлених батьківського піклування та осіб,  які віднесені до дітей, позбавлених батьківського піклування, які  проживають та навчаються на території міста Могилева Подільського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9"/>
        <w:gridCol w:w="2268"/>
        <w:gridCol w:w="1701"/>
        <w:gridCol w:w="851"/>
        <w:gridCol w:w="709"/>
        <w:gridCol w:w="992"/>
        <w:gridCol w:w="992"/>
        <w:gridCol w:w="850"/>
        <w:gridCol w:w="992"/>
        <w:gridCol w:w="1135"/>
      </w:tblGrid>
      <w:tr>
        <w:trPr>
          <w:trHeight w:val="50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огові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ідря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мір щомісячної стипендії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місяц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 нарахова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н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 до сплати</w:t>
            </w:r>
          </w:p>
        </w:tc>
      </w:tr>
      <w:tr>
        <w:trPr>
          <w:trHeight w:val="158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ибутковий 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даток 18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йськовий збір 1,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Січень  201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рай Анна Анатол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5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58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41,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ічень-червень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альчинська Катерина Юр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ічень-червень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Яригіна Валентина Олекс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ічень-лютий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Гжибовська Вікторія Вікт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1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483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ічень-червень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лотнікова Юлія Іг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ічень-червень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амарська Ірина Микола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ічень-червень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акалюк Аліна Вікт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ічень-червень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омляк Галина Вікт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ічень-червень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аксимов Андрій В’ячеслав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ічень-червень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амсонова Ганна Васи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8" w:hRule="atLeast"/>
        </w:trPr>
        <w:tc>
          <w:tcPr>
            <w:tcW w:w="6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15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275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22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2983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12316,5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 xml:space="preserve">Начальник ССДСМ </w:t>
        <w:tab/>
        <w:tab/>
        <w:tab/>
        <w:tab/>
        <w:tab/>
        <w:tab/>
        <w:t xml:space="preserve">                           Л.Сувалова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uk-UA"/>
        </w:rPr>
      </w:pPr>
      <w:r>
        <w:rPr>
          <w:rFonts w:cs="Times New Roman" w:ascii="Times New Roman" w:hAnsi="Times New Roman"/>
          <w:b/>
          <w:i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uk-UA"/>
        </w:rPr>
      </w:pPr>
      <w:r>
        <w:rPr>
          <w:rFonts w:cs="Times New Roman" w:ascii="Times New Roman" w:hAnsi="Times New Roman"/>
          <w:b/>
          <w:i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lang w:val="uk-UA"/>
        </w:rPr>
        <w:t>Головний бухгалтер                                                                                                Г.Марці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04:00Z</dcterms:created>
  <dc:creator>Admin</dc:creator>
  <dc:description/>
  <cp:keywords/>
  <dc:language>en-US</dc:language>
  <cp:lastModifiedBy>Пользователь Windows</cp:lastModifiedBy>
  <cp:lastPrinted>2017-06-07T12:35:00Z</cp:lastPrinted>
  <dcterms:modified xsi:type="dcterms:W3CDTF">2017-06-08T13:04:00Z</dcterms:modified>
  <cp:revision>2</cp:revision>
  <dc:subject/>
  <dc:title> </dc:title>
</cp:coreProperties>
</file>