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7"/>
        <w:gridCol w:w="3641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  08.06.2017р.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</w:t>
            </w: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Times New Roman"/>
                <w:b/>
                <w:lang w:val="uk-UA" w:eastAsia="en-US"/>
              </w:rPr>
              <w:t xml:space="preserve">   </w:t>
            </w:r>
            <w:r>
              <w:rPr>
                <w:rFonts w:eastAsia="Calibri"/>
                <w:b/>
                <w:lang w:val="uk-UA" w:eastAsia="en-US"/>
              </w:rPr>
              <w:t xml:space="preserve">144 -р  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>19.06.- 26.06. 2017 року</w:t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ind w:firstLine="708"/>
        <w:rPr/>
      </w:pPr>
      <w:r>
        <w:rPr>
          <w:lang w:val="uk-UA"/>
        </w:rPr>
        <w:t>на виконання рішень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  та  №297 «Про програму соціально – економічного розвитку міста на 2017 рік 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lang w:val="uk-UA"/>
        </w:rPr>
        <w:t>Затвердити склад групи дітей та педагогічних працівників з міста Могилева- Подільського, яка бере участь в екскурсійному відпочинку, що відбудеться  в місті Обзор (Болгарія) у період 19</w:t>
      </w:r>
      <w:r>
        <w:rPr>
          <w:rStyle w:val="Hps"/>
          <w:lang w:val="uk-UA"/>
        </w:rPr>
        <w:t>.06.- 26.06. 2017 року.</w:t>
      </w:r>
    </w:p>
    <w:p>
      <w:pPr>
        <w:pStyle w:val="Normal"/>
        <w:rPr>
          <w:rStyle w:val="Hps"/>
          <w:lang w:val="uk-UA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08.06.2017р.  № 144 -р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color w:val="FF0000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b/>
          <w:lang w:val="uk-UA"/>
        </w:rPr>
        <w:t xml:space="preserve">групи дітей, </w:t>
      </w:r>
      <w:r>
        <w:rPr>
          <w:rStyle w:val="Hps"/>
          <w:b/>
          <w:lang w:val="uk-UA"/>
        </w:rPr>
        <w:t>які беруть участь в екскурсійному відпочинку 19.06.- 26.06. 2017 року в місті Обзор (Болгарія)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 Буцулька Дар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.Пелявський Владисла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Гриценюк Андр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.Гриценюк Юліа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5.Омелько Олександр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Омелько Ан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7.Кожохар Любо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8.Шарков Максим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9.ЄпурАртем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0.Єпур Дмитро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Біжан Владислав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2.Біжан Вітал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3.Чорна Тетя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4.Кузовов Артем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5.Страшнюк Владислав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6.Вакалюк Ді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7.Гончар Олександр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8.Кищук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9.Хібовський Даніїл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0.Лужанчук Веронік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1.Райчук Сергій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2.Райчук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3.Ващенко Ліліа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4.Ващенко Дмитро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5.Виходець Олександр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6.Маловічко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7.Коняга  Русла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8.Коняга Богдан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9.Бабієнко Антон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0.Герасім Борис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1.Погонець Олександр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2.Коваль Віктор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3.Собко Ангелі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4.Дімура Дар’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5.Бойко Максим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6.</w:t>
      </w:r>
      <w:r>
        <w:rPr>
          <w:lang w:val="uk-UA"/>
        </w:rPr>
        <w:t xml:space="preserve"> Сичова Анна Васи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7.Галяс Олександр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8.</w:t>
      </w:r>
      <w:r>
        <w:rPr>
          <w:lang w:val="uk-UA"/>
        </w:rPr>
        <w:t xml:space="preserve"> Веселовська Єлизавет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9.</w:t>
      </w:r>
      <w:r>
        <w:rPr>
          <w:lang w:val="uk-UA"/>
        </w:rPr>
        <w:t xml:space="preserve"> Фрасинюк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0.Вербенюк Петро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1.</w:t>
      </w:r>
      <w:r>
        <w:rPr>
          <w:lang w:val="uk-UA"/>
        </w:rPr>
        <w:t xml:space="preserve"> Фрасинюк Олександр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2.Баластрик Ан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3.Бобко Артем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4.Ліщинський Артем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5.Бак Альо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6.Домашов Станіслав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47.Подвіянюк Анастасія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8.Подвіянюк Альо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Педагогічний персонал: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андьо Зоряна Євгенівна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ернaвська Тетяна Олегівна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льниченко Анжела Василівна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Гарбера Ірина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Чорна Тетяна Ів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080" w:right="92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4:00Z</dcterms:created>
  <dc:creator>Admin</dc:creator>
  <dc:description/>
  <cp:keywords/>
  <dc:language>en-US</dc:language>
  <cp:lastModifiedBy>Пользователь Windows</cp:lastModifiedBy>
  <cp:lastPrinted>2017-06-07T20:47:00Z</cp:lastPrinted>
  <dcterms:modified xsi:type="dcterms:W3CDTF">2017-06-08T13:04:00Z</dcterms:modified>
  <cp:revision>2</cp:revision>
  <dc:subject/>
  <dc:title> </dc:title>
</cp:coreProperties>
</file>