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7.06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 – комунального господарства міської ради Бохонця В.П. від 07.06.2017 року № 0419/24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8 червня 2017 року об 11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затвердження проектно – кошторисних документацій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надання дозволу на виготовлення проектно – кошторисн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рішень виконавчого комітету міської ради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становлення ціни приймання відходів для «Інтеграл ЕКО»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Інші питання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3:00Z</dcterms:created>
  <dc:creator>Admin</dc:creator>
  <dc:description/>
  <cp:keywords/>
  <dc:language>en-US</dc:language>
  <cp:lastModifiedBy>Пользователь Windows</cp:lastModifiedBy>
  <cp:lastPrinted>2007-01-01T05:40:00Z</cp:lastPrinted>
  <dcterms:modified xsi:type="dcterms:W3CDTF">2017-06-08T13:03:00Z</dcterms:modified>
  <cp:revision>2</cp:revision>
  <dc:subject/>
  <dc:title>ПРОЕКТ</dc:title>
</cp:coreProperties>
</file>