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929"/>
        <w:gridCol w:w="3439"/>
      </w:tblGrid>
      <w:tr>
        <w:trPr/>
        <w:tc>
          <w:tcPr>
            <w:tcW w:w="3825" w:type="dxa"/>
            <w:tcBorders/>
          </w:tcPr>
          <w:p>
            <w:pPr>
              <w:pStyle w:val="Style19"/>
              <w:ind w:right="117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07.06.2017р.__</w:t>
            </w:r>
          </w:p>
        </w:tc>
        <w:tc>
          <w:tcPr>
            <w:tcW w:w="1929" w:type="dxa"/>
            <w:tcBorders/>
          </w:tcPr>
          <w:p>
            <w:pPr>
              <w:pStyle w:val="Style19"/>
              <w:ind w:left="168" w:hanging="16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2-р</w:t>
            </w:r>
          </w:p>
        </w:tc>
        <w:tc>
          <w:tcPr>
            <w:tcW w:w="34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персоналу  для підключення типового робочого місця  стороннього користувача  до Автоматизованої  системи  Державного земельного кадастру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но до ст. 42 Закону України « Про місцеве самоврядування в Україні», Закону України  «Про  Державний земельний кадастр» та постанови  Кабінету Міністрів України № 1051 від 17.10.2012 року « Про затвердження Порядку ведення Державного земельного  кадастру»,  з метою ефективної роботи виконавчих органів міської ради та отримання повної інформації  про  земельні ресурс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ити користувача функціонального  програмного забезпечення  Державного  земельного  кадастру -  державного реєстратора відділу (центру) надання адміністративних послуг  Могилів-Подільської міської ради  </w:t>
      </w:r>
      <w:r>
        <w:rPr>
          <w:rFonts w:cs="Times New Roman" w:ascii="Times New Roman" w:hAnsi="Times New Roman"/>
          <w:b/>
          <w:sz w:val="28"/>
          <w:szCs w:val="28"/>
        </w:rPr>
        <w:t>Кушнір Валерію Валеріїв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 залишаю за собо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Петро  Бровк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Вик. Л. Живилко ( 04337)  6 -60-5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08T13:03:00Z</dcterms:modified>
  <cp:revision>2</cp:revision>
  <dc:subject/>
  <dc:title/>
</cp:coreProperties>
</file>