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3865" cy="5835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Р О З П О Р Я Д Ж Е Н Н Я</w:t>
      </w:r>
    </w:p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ого голови</w:t>
      </w:r>
    </w:p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910"/>
        <w:gridCol w:w="3637"/>
      </w:tblGrid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ід 07.06.2017р.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41-р</w:t>
            </w:r>
          </w:p>
        </w:tc>
        <w:tc>
          <w:tcPr>
            <w:tcW w:w="3637" w:type="dxa"/>
            <w:tcBorders/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</w:tr>
    </w:tbl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 затвердження плану заходів щодо реалізації Концепції вдосконалення інформування громадськості з питань євроатлантичної інтеграції України </w:t>
      </w:r>
    </w:p>
    <w:p>
      <w:pPr>
        <w:pStyle w:val="Normal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 до розпорядження Кабінету Міністрів України від 11 травня 2017р. № 308-р.  «Про затвердження плану заходів щодо реалізації Концепції вдосконалення інформування громадськості з питань євроатлантичної інтеграції України на 2017 рік., керуючись ст.42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а з метою </w:t>
      </w:r>
    </w:p>
    <w:p>
      <w:pPr>
        <w:pStyle w:val="Normal"/>
        <w:spacing w:lineRule="auto" w:line="240" w:before="0" w:after="0"/>
        <w:ind w:righ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вищення рівня обізнаності населення в питанні євроінтеграції  інтеграції України та співробітництва її з НАТО :</w:t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42" w:right="142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02" w:right="142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заходи щодо реалізації Концепції вдосконалення інформування громадськості з питань євроатлантичної інтеграції України на 2017 рік згідно додатку.</w:t>
      </w:r>
    </w:p>
    <w:p>
      <w:pPr>
        <w:pStyle w:val="Normal"/>
        <w:spacing w:lineRule="auto" w:line="240" w:before="0" w:after="0"/>
        <w:ind w:left="502" w:right="14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02" w:right="142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рівникам управлінь, відділів та установ, причетних до виконання даного розпорядження, інформувати про проведені заходи відділ інформаційної діяльності та комунікацій з громадськістю міської ради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щокварталу до 17 числа.</w:t>
      </w:r>
    </w:p>
    <w:p>
      <w:pPr>
        <w:pStyle w:val="Normal"/>
        <w:spacing w:lineRule="auto" w:line="240" w:before="0" w:after="0"/>
        <w:ind w:left="708" w:right="142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02" w:right="142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ць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ий голова                                                             П. Бровко</w:t>
      </w:r>
    </w:p>
    <w:p>
      <w:pPr>
        <w:pStyle w:val="Normal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860" w:leader="none"/>
        </w:tabs>
        <w:spacing w:lineRule="auto" w:line="240" w:before="0" w:after="0"/>
        <w:ind w:right="142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</w:t>
      </w:r>
    </w:p>
    <w:p>
      <w:pPr>
        <w:pStyle w:val="Normal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Додаток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right="142" w:hanging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right="142" w:hanging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 розпорядження  міського голови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right="142" w:hanging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 07.06.2017р. № 141-р</w:t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З А Х О Д И    Щ О Д О    Р Е А Л І З А Ц І Ї  К О Н Ц Е П Ц І Ї </w:t>
      </w:r>
    </w:p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І Н Ф О Р М У В А Н Н Я  Г Р О М А Д С Ь К О С Т І  З  П И Т А Н Ь </w:t>
      </w:r>
    </w:p>
    <w:p>
      <w:pPr>
        <w:pStyle w:val="Normal"/>
        <w:spacing w:lineRule="auto" w:line="240" w:before="0" w:after="0"/>
        <w:ind w:right="142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Є В Р О А Т Л А Н Т И Ч Н О Ї  І Н Т Е Г Р А Ц І Ї  У К Р А Ї Н И</w:t>
      </w:r>
    </w:p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right="142" w:firstLine="13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426" w:right="142" w:firstLine="13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безпечити підготовку та розміщення на офіційному веб-сайті інформації з питань співробітництва України з НАТО.</w:t>
      </w:r>
    </w:p>
    <w:p>
      <w:pPr>
        <w:pStyle w:val="Style17"/>
        <w:spacing w:lineRule="auto" w:line="240" w:before="0" w:after="0"/>
        <w:ind w:left="426" w:right="142" w:firstLine="13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spacing w:lineRule="auto" w:line="240" w:before="0" w:after="0"/>
        <w:ind w:left="426" w:right="142" w:firstLine="131"/>
        <w:contextualSpacing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ротягом року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ab/>
        <w:t xml:space="preserve"> </w:t>
        <w:tab/>
        <w:tab/>
        <w:t xml:space="preserve">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ідділ інформаційної            діяльності міської рад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6" w:right="142" w:firstLine="131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426" w:right="142" w:firstLine="13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Забезпечити широке висвітлення  заходів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щодо реалізації концепції вдосконалення інформування громадськості з питань євроатлантичної інтеграції України.</w:t>
      </w:r>
    </w:p>
    <w:p>
      <w:pPr>
        <w:pStyle w:val="Normal"/>
        <w:spacing w:lineRule="auto" w:line="240" w:before="0" w:after="0"/>
        <w:ind w:left="426" w:right="142" w:firstLine="131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right="142" w:firstLine="131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Протягом року     </w:t>
        <w:tab/>
        <w:t xml:space="preserve"> </w:t>
        <w:tab/>
        <w:tab/>
        <w:tab/>
        <w:t xml:space="preserve">                                КП ТРЦ «Краяни»,</w:t>
      </w:r>
    </w:p>
    <w:p>
      <w:pPr>
        <w:pStyle w:val="Normal"/>
        <w:spacing w:lineRule="auto" w:line="240" w:before="0" w:after="0"/>
        <w:ind w:left="426" w:right="142" w:firstLine="131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ідділ інформаційної                                      діяльності міської рад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6" w:right="142" w:firstLine="131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right="142" w:firstLine="13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426" w:right="142" w:firstLine="131"/>
        <w:contextualSpacing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Провести в навчальних закладах, закладах культури міста семінари, лекції з питань державної політики у сфері євроатлантичної інтеграції України.</w:t>
      </w:r>
    </w:p>
    <w:p>
      <w:pPr>
        <w:pStyle w:val="Style17"/>
        <w:spacing w:lineRule="auto" w:line="240" w:before="0" w:after="0"/>
        <w:ind w:left="557" w:right="14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Style17"/>
        <w:spacing w:lineRule="auto" w:line="240" w:before="0" w:after="0"/>
        <w:ind w:left="557" w:right="142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Протягом року         </w:t>
        <w:tab/>
        <w:tab/>
        <w:t xml:space="preserve">                                            Відділ культури і туризму </w:t>
      </w:r>
    </w:p>
    <w:p>
      <w:pPr>
        <w:pStyle w:val="Style17"/>
        <w:spacing w:lineRule="auto" w:line="240" w:before="0" w:after="0"/>
        <w:ind w:left="557" w:right="142" w:hanging="0"/>
        <w:contextualSpacing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міської ради 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6" w:right="142" w:firstLine="131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управління освіти міської ради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6" w:right="142" w:firstLine="131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НЗ І-ІІ рівнів  акредитації 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6" w:right="142" w:firstLine="131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м. Могилів-подільський,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spacing w:lineRule="auto" w:line="240" w:before="0" w:after="0"/>
        <w:ind w:left="426" w:right="142" w:firstLine="131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ab/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426" w:right="142" w:firstLine="131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абезпечити проведення заходів, присвячених 20-й річниці підписання Хартії про особливе партнерство між Україною та Організацією Північноатлантичного альянсу.</w:t>
      </w:r>
    </w:p>
    <w:p>
      <w:pPr>
        <w:pStyle w:val="Style17"/>
        <w:spacing w:lineRule="auto" w:line="240" w:before="0" w:after="0"/>
        <w:ind w:left="426" w:right="142" w:firstLine="131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right="142" w:firstLine="131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ідділ культури і туризму міської ради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26" w:right="142" w:firstLine="131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управління освіти міської ради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6" w:right="142" w:firstLine="131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НЗ І-ІІ рівнів  акредитації в м. Могилів-подільський,</w:t>
      </w:r>
    </w:p>
    <w:p>
      <w:pPr>
        <w:pStyle w:val="Style17"/>
        <w:spacing w:lineRule="auto" w:line="240" w:before="0" w:after="0"/>
        <w:ind w:left="426" w:right="142" w:firstLine="131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righ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righ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righ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righ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Керуючий справами виконкому                                                              Р. Горбатюк</w:t>
      </w:r>
    </w:p>
    <w:p>
      <w:pPr>
        <w:pStyle w:val="Normal"/>
        <w:tabs>
          <w:tab w:val="clear" w:pos="708"/>
          <w:tab w:val="left" w:pos="6860" w:leader="none"/>
        </w:tabs>
        <w:spacing w:lineRule="auto" w:line="240" w:before="0" w:after="0"/>
        <w:ind w:left="426" w:right="14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6860" w:leader="none"/>
        </w:tabs>
        <w:spacing w:lineRule="auto" w:line="240" w:before="0" w:after="0"/>
        <w:ind w:left="426" w:right="14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6860" w:leader="none"/>
        </w:tabs>
        <w:spacing w:lineRule="auto" w:line="240" w:before="0" w:after="0"/>
        <w:ind w:left="426" w:right="14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6860" w:leader="none"/>
        </w:tabs>
        <w:spacing w:lineRule="auto" w:line="240" w:before="0" w:after="0"/>
        <w:ind w:left="426" w:right="14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ind w:left="426" w:right="142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чальник відділу інформаційної                                                                І.Щербакова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ind w:left="426" w:right="142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іяльності та комунікацій з громадськістю</w:t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276" w:right="707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02:00Z</dcterms:created>
  <dc:creator>Admin</dc:creator>
  <dc:description/>
  <cp:keywords/>
  <dc:language>en-US</dc:language>
  <cp:lastModifiedBy>Пользователь Windows</cp:lastModifiedBy>
  <cp:lastPrinted>2017-06-07T11:01:00Z</cp:lastPrinted>
  <dcterms:modified xsi:type="dcterms:W3CDTF">2017-06-08T13:02:00Z</dcterms:modified>
  <cp:revision>2</cp:revision>
  <dc:subject/>
  <dc:title/>
</cp:coreProperties>
</file>