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6720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0.01.2017р.</w:t>
            </w:r>
          </w:p>
        </w:tc>
        <w:tc>
          <w:tcPr>
            <w:tcW w:w="28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4-р</w:t>
            </w:r>
          </w:p>
        </w:tc>
        <w:tc>
          <w:tcPr>
            <w:tcW w:w="35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значення персоналу дл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ключення типового робочого місця стороннього користувача д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атизованої системи Державного земельного кадастру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.42 Закону України «Про місцеве самоврядування в Україні», Закону України «Про Державний земельний кадастр» та постанови Кабінету Міністрів України № 1051 «Про затвердження Порядку ведення Державного земельного кадастру», з метою ефективної роботи виконавчих органів міської ради та отримання повної інформації про земельні ресурси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Призначити адміністратором безпеки щодо обслуговування Автоматизованої  системи Державного земельного кадастру – системного адміністратора виконавчого комітету міської ради </w:t>
      </w:r>
      <w:r>
        <w:rPr>
          <w:rFonts w:cs="Times New Roman" w:ascii="Times New Roman" w:hAnsi="Times New Roman"/>
          <w:b/>
          <w:sz w:val="28"/>
          <w:szCs w:val="28"/>
        </w:rPr>
        <w:t>Бойка Олександра Анатолійовича.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изначити користувача функціонального програмного забезпечення Державного земельного кадастру – начальника земельного відділу міської ради </w:t>
      </w:r>
      <w:r>
        <w:rPr>
          <w:rFonts w:cs="Times New Roman" w:ascii="Times New Roman" w:hAnsi="Times New Roman"/>
          <w:b/>
          <w:sz w:val="28"/>
          <w:szCs w:val="28"/>
        </w:rPr>
        <w:t>Громчевського Миколу Петровича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  Петро Бровко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к.М.Громче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3:00Z</dcterms:created>
  <dc:creator>Пользователь Windows</dc:creator>
  <dc:description/>
  <cp:keywords/>
  <dc:language>en-US</dc:language>
  <cp:lastModifiedBy>Пользователь Windows</cp:lastModifiedBy>
  <cp:lastPrinted>2017-01-27T12:10:00Z</cp:lastPrinted>
  <dcterms:modified xsi:type="dcterms:W3CDTF">2017-02-06T07:13:00Z</dcterms:modified>
  <cp:revision>2</cp:revision>
  <dc:subject/>
  <dc:title/>
</cp:coreProperties>
</file>