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                    </w:t>
      </w:r>
    </w:p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77"/>
        <w:gridCol w:w="3641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ід   31.05.2017р.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                 </w:t>
            </w:r>
            <w:r>
              <w:rPr>
                <w:rFonts w:eastAsia="Calibri"/>
                <w:b/>
                <w:lang w:val="uk-UA" w:eastAsia="en-US"/>
              </w:rPr>
              <w:t>№ </w:t>
            </w:r>
            <w:r>
              <w:rPr>
                <w:rFonts w:eastAsia="Calibri"/>
                <w:b/>
                <w:lang w:val="uk-UA" w:eastAsia="en-US"/>
              </w:rPr>
              <w:t xml:space="preserve">138 -р  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ind w:left="2124" w:firstLine="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rStyle w:val="Hps"/>
          <w:b/>
          <w:b/>
          <w:lang w:val="uk-UA"/>
        </w:rPr>
      </w:pPr>
      <w:r>
        <w:rPr>
          <w:b/>
          <w:lang w:val="uk-UA"/>
        </w:rPr>
        <w:t xml:space="preserve">Затвердження списків групи дітей та педагогічних працівників для  екскурсійного відпочинку, що відбудеться  в місті Обзор (Болгарія) у період </w:t>
      </w:r>
      <w:r>
        <w:rPr>
          <w:rStyle w:val="Hps"/>
          <w:b/>
          <w:lang w:val="uk-UA"/>
        </w:rPr>
        <w:t>10.06.- 17.06. 2017 року</w:t>
      </w:r>
    </w:p>
    <w:p>
      <w:pPr>
        <w:pStyle w:val="Normal"/>
        <w:ind w:firstLine="708"/>
        <w:jc w:val="center"/>
        <w:rPr>
          <w:rStyle w:val="Hps"/>
          <w:b/>
          <w:b/>
          <w:lang w:val="uk-UA"/>
        </w:rPr>
      </w:pPr>
      <w:r>
        <w:rPr/>
        <w:t>Керуючись ст. 42 Закону України «Про місцеве самоврядування в Україні»</w:t>
      </w:r>
      <w:r>
        <w:rPr>
          <w:lang w:val="uk-UA"/>
        </w:rPr>
        <w:t>,</w:t>
      </w:r>
    </w:p>
    <w:p>
      <w:pPr>
        <w:pStyle w:val="Normal"/>
        <w:ind w:firstLine="708"/>
        <w:rPr/>
      </w:pPr>
      <w:r>
        <w:rPr>
          <w:lang w:val="uk-UA"/>
        </w:rPr>
        <w:t>на виконання рішень 11 сесії міської ради 7 скликання від 15.12.2016 року № 337 «Про міську програму міжнародного туристичного співробітництва міста Могилева-Подільського на 2017-2018 року»  та  №297 «Про програму соціально – економічного розвитку міста на 2017 рік », керуючись прагненням підтримки розвитку дружніх відносин, посилення туристичного, економічного, культурного співробітництва, зміцнення здоров’я та покращення якості життя дітей та молоді міста:</w:t>
      </w:r>
    </w:p>
    <w:p>
      <w:pPr>
        <w:pStyle w:val="Normal"/>
        <w:ind w:left="644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284" w:hanging="284"/>
        <w:rPr>
          <w:rStyle w:val="Hps"/>
          <w:lang w:val="uk-UA"/>
        </w:rPr>
      </w:pPr>
      <w:r>
        <w:rPr>
          <w:lang w:val="uk-UA"/>
        </w:rPr>
        <w:t>Затвердити склад групи дітей та педагогічних працівників з міста Могилева- Подільського, яка бере участь в екскурсійному відпочинку, що відбудеться  в місті Обзор (Болгарія) у період 10</w:t>
      </w:r>
      <w:r>
        <w:rPr>
          <w:rStyle w:val="Hps"/>
          <w:lang w:val="uk-UA"/>
        </w:rPr>
        <w:t>.06.- 17.06. 2017 року.</w:t>
      </w:r>
    </w:p>
    <w:p>
      <w:pPr>
        <w:pStyle w:val="Normal"/>
        <w:rPr>
          <w:rStyle w:val="Hps"/>
          <w:color w:val="FF0000"/>
          <w:lang w:val="uk-UA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голова                                                                    П. Бров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готувала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озпорядження міського голови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  31.05.2017р.   №   138 -р     </w:t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b/>
          <w:b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10" w:leader="none"/>
          <w:tab w:val="left" w:pos="6585" w:leader="none"/>
          <w:tab w:val="right" w:pos="9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ind w:left="900" w:hanging="0"/>
        <w:jc w:val="center"/>
        <w:rPr>
          <w:rFonts w:eastAsia="Calibri"/>
          <w:b/>
          <w:b/>
          <w:lang w:val="uk-UA" w:eastAsia="en-US"/>
        </w:rPr>
      </w:pPr>
      <w:r>
        <w:rPr>
          <w:lang w:val="uk-UA"/>
        </w:rPr>
        <w:t xml:space="preserve">групи дітей та педагогічних працівників, </w:t>
      </w:r>
      <w:r>
        <w:rPr>
          <w:rStyle w:val="Hps"/>
          <w:lang w:val="uk-UA"/>
        </w:rPr>
        <w:t>які беруть участь в екскурсійному відпочинку 10.06.- 17.06. 2017 року в місті Обзор (Болгарія)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Ботнарюк Микол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Ботнарюк Анастасія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уриленко Карин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іколаєв Євгеній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Бурлакова Алін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етрусенко Анастасія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аращинець Артем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ельник Іван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Боднар Денис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танкевич Ілья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Дуднік Іван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Кифик Вікторія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Шкляр Катерин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Григорьєв Андрій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Мельник Артем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Шилінцева Олександр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Костюк Ігор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амборик Владислав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Мурару Євгеній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Войцехівська Анастасія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Войцехівський Олександр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Блажко Дмитро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Дьяченко Ілья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Хоменюк Даніел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Путря Інн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Ніколаєва Амалія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Заставна Анастасія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Дмитрієнко Анатолій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Дмитрієнко Олександр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Комісарчук Вадим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Козак Владислав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уравська Олександр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уравська Альон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Бачинський Дмитро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Смірнова Наталія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Корнійчук Павло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довіченко Валерій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Савко Михайло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Семенова Крістін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Кушнір Андрій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Килимник Дмитро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Віхтюк Ростислав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Берданов Костянтин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Куйбіда Богдан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Пляцко Іван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Скоробогач Владислав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Коваль Юлія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Чеботар Дмитро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ab/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b/>
          <w:lang w:val="uk-UA" w:eastAsia="en-US"/>
        </w:rPr>
        <w:t xml:space="preserve">Педагогічний персонал: 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Щербакова Інг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Щербакова Ангелі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Тулей Іри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аконечна Людмил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онько Лілія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lang w:val="uk-UA" w:eastAsia="en-US"/>
        </w:rPr>
      </w:pPr>
      <w:r>
        <w:rPr>
          <w:rFonts w:eastAsia="Calibri"/>
          <w:b/>
          <w:color w:val="FF0000"/>
          <w:lang w:val="uk-UA" w:eastAsia="en-US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Керуючий справами виконкому </w:t>
        <w:tab/>
        <w:t xml:space="preserve">   </w:t>
        <w:tab/>
        <w:tab/>
        <w:tab/>
        <w:tab/>
        <w:tab/>
        <w:t xml:space="preserve"> Р.Горбатю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type w:val="nextPage"/>
      <w:pgSz w:w="11906" w:h="16838"/>
      <w:pgMar w:left="1080" w:right="926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12:00Z</dcterms:created>
  <dc:creator>Admin</dc:creator>
  <dc:description/>
  <cp:keywords/>
  <dc:language>en-US</dc:language>
  <cp:lastModifiedBy>Пользователь Windows</cp:lastModifiedBy>
  <cp:lastPrinted>2017-05-31T17:40:00Z</cp:lastPrinted>
  <dcterms:modified xsi:type="dcterms:W3CDTF">2017-06-06T13:12:00Z</dcterms:modified>
  <cp:revision>2</cp:revision>
  <dc:subject/>
  <dc:title> </dc:title>
</cp:coreProperties>
</file>