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1.05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37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з наг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прикордонни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 xml:space="preserve"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начальника Могилів-Подільського прикордонного загону Василика Ю.Б. від 24.05.2017 року № 32-2645 та з нагоди  Дня прикордонника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військовослужбовцям Могилів-Подільського прикордонного загону в сумі 1000,00грн. (одна тисяча гривень 00 коп.)  згідно додатку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 управлінню міської ради (Дейнезі Н.Д.) профінансувати витрати, пов’язані з наданням фінансової допомоги по</w:t>
      </w:r>
      <w:r>
        <w:rPr>
          <w:color w:val="FF0000"/>
        </w:rPr>
        <w:t xml:space="preserve"> </w:t>
      </w:r>
      <w:r>
        <w:rPr/>
        <w:t>КПКВК 0318600 КЕКВ 2730 в сумі 1000,00грн. (одна тисяча  гривень 00 коп.)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від  31.05.2017р.  № 137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 з нагоди Дня прикордонника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4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ць Тарас Іг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відділу прикордонної служби «Бронниця» з персоналу, старший лейтена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ич Людмила Семе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чник начальника загону – начальник пресслужб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ік Тарас Дми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2 категорії – снайпер оперативно-бойової прикордонної комендатури «Могилів-Подільський -1», старш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єв Юрій Олекс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 2 прикордонної застави оперативно-бойової прикордонної комендатури «Могилів-Подільський -1», прапорщ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нський Віталій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3 категорії – гранатометник оперативно-бойової прикордонної комендатури «Могилів-Подільський -1», старший сержа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 гр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  <w:tab/>
        <w:tab/>
        <w:tab/>
        <w:t xml:space="preserve">  </w:t>
      </w:r>
      <w:r>
        <w:rPr>
          <w:b/>
        </w:rPr>
        <w:t>Разом:         1000 грн. 00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</w:rPr>
        <w:t>Керуючий справами виконкому                                                  Р. Горбатю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1133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2:00Z</dcterms:created>
  <dc:creator>Admin</dc:creator>
  <dc:description/>
  <cp:keywords/>
  <dc:language>en-US</dc:language>
  <cp:lastModifiedBy>Пользователь Windows</cp:lastModifiedBy>
  <cp:lastPrinted>2016-06-08T09:02:00Z</cp:lastPrinted>
  <dcterms:modified xsi:type="dcterms:W3CDTF">2017-06-06T13:12:00Z</dcterms:modified>
  <cp:revision>2</cp:revision>
  <dc:subject/>
  <dc:title> </dc:title>
</cp:coreProperties>
</file>