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6870" w:leader="none"/>
        </w:tabs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Georgia" w:ascii="Georgia" w:hAnsi="Georgia"/>
          <w:b/>
          <w:i/>
          <w:sz w:val="32"/>
          <w:szCs w:val="32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053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mallCaps/>
          <w:color w:val="000000"/>
          <w:sz w:val="36"/>
          <w:szCs w:val="36"/>
        </w:rPr>
      </w:pPr>
      <w:r>
        <w:rPr>
          <w:rFonts w:cs="Times New Roman"/>
          <w:b/>
          <w:bCs/>
          <w:i/>
          <w:smallCaps/>
          <w:color w:val="000000"/>
          <w:sz w:val="36"/>
          <w:szCs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3254"/>
        <w:gridCol w:w="3684"/>
      </w:tblGrid>
      <w:tr>
        <w:trPr/>
        <w:tc>
          <w:tcPr>
            <w:tcW w:w="267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31.05.2017р.</w:t>
            </w:r>
          </w:p>
        </w:tc>
        <w:tc>
          <w:tcPr>
            <w:tcW w:w="3254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5-р_____</w:t>
            </w:r>
          </w:p>
        </w:tc>
        <w:tc>
          <w:tcPr>
            <w:tcW w:w="3684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акції  «Подаруємо радість дітям»  приуроченої до Дня захисту дітей</w:t>
      </w:r>
    </w:p>
    <w:p>
      <w:pPr>
        <w:pStyle w:val="Normal"/>
        <w:ind w:firstLine="644"/>
        <w:rPr/>
      </w:pPr>
      <w:r>
        <w:rPr>
          <w:sz w:val="28"/>
          <w:szCs w:val="28"/>
          <w:lang w:val="uk-UA"/>
        </w:rPr>
        <w:t>Керуючись ст. 32 Закону України «Про місцеве самоврядування в Україні», пунктом 12 Положення про службу у справах дітей, сім’ї та молоді  Могилів-Подільської міської ради, на виконання рішення 4 сесія 7 скликання</w:t>
      </w:r>
    </w:p>
    <w:p>
      <w:pPr>
        <w:pStyle w:val="Normal"/>
        <w:ind w:firstLine="644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6 від 10.12.2015 р. «Про міську програму щодо реалізації прав дитини на період з 2016 по 2020 роки».   </w:t>
      </w:r>
    </w:p>
    <w:p>
      <w:pPr>
        <w:pStyle w:val="Normal"/>
        <w:ind w:firstLine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01 червня  2016 року акцію «Подаруємо радість дітям», для дітей</w:t>
      </w:r>
    </w:p>
    <w:p>
      <w:pPr>
        <w:pStyle w:val="ListParagraph"/>
        <w:ind w:left="142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оціально незахищених категорій.</w:t>
      </w:r>
    </w:p>
    <w:p>
      <w:pPr>
        <w:pStyle w:val="ListParagraph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 про проведення  акції «Подаруємо радість дітям»</w:t>
      </w:r>
    </w:p>
    <w:p>
      <w:pPr>
        <w:pStyle w:val="ListParagraph"/>
        <w:ind w:left="142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Додаток 1)</w:t>
      </w:r>
    </w:p>
    <w:p>
      <w:pPr>
        <w:pStyle w:val="ListParagraph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Створити оргкомітет з підготовки та проведення  акції «Подаруємо радість</w:t>
      </w:r>
    </w:p>
    <w:p>
      <w:pPr>
        <w:pStyle w:val="ListParagraph"/>
        <w:ind w:left="142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ітям» (Додаток №2)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rPr/>
      </w:pPr>
      <w:r>
        <w:rPr>
          <w:sz w:val="28"/>
          <w:szCs w:val="28"/>
          <w:lang w:val="uk-UA"/>
        </w:rPr>
        <w:t xml:space="preserve">4.Службі  у справах дітей, сім’ї та молоді міської ради  (Сувалова Л.А.)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вести відповідну роботу по організації акції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Фінансовому управлінню міської ради  (Дейнега Н.Д.) провести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фінансування по  КФК 0313112 КЕКВ 2282 в сумі 9110 грн. 17 коп.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(дев’ять тисяч сто десять гривень 17 коп.) на проведення акції  «Подаруємо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адість дітям» приуроченої до Дня захисту дітей 01.06.2017 р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rPr/>
      </w:pPr>
      <w:r>
        <w:rPr>
          <w:sz w:val="28"/>
          <w:szCs w:val="28"/>
          <w:lang w:val="uk-UA"/>
        </w:rPr>
        <w:t xml:space="preserve">6. Головному бухгалтеру служби у справах дітей, сім’ї та молоді міської ради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Марціс Г.В.) провести  відповідні випла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rPr>
          <w:sz w:val="28"/>
          <w:szCs w:val="28"/>
          <w:lang w:val="uk-UA"/>
        </w:rPr>
      </w:pPr>
      <w:r>
        <w:rPr>
          <w:lang w:val="uk-UA"/>
        </w:rPr>
        <w:t xml:space="preserve">7.  </w:t>
      </w:r>
      <w:r>
        <w:rPr>
          <w:sz w:val="28"/>
          <w:szCs w:val="28"/>
          <w:lang w:val="uk-UA"/>
        </w:rPr>
        <w:t xml:space="preserve">КП ПТРЦ «Краяни» Фоменко Т.А.  забезпечити висвітлення акції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Подаруємо радість дітям» у засобах  масової інформації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організацією, проведенням  акції   та врученням подарунків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класти на начальника служби у справах дітей, сім’ї та молоді міської ради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Сувалова Л.А.)  відповідно списку (Додаток№3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покласти на заступни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ського голови  з питань  діяльності  виконавчих органів Кригана В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П.Бров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лови </w:t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5.2017р. № 135-р</w:t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акції</w:t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Подаруємо радість дітям» приуроченої  до Дня захисту дітей</w:t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Мета та завдання </w:t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60" w:leader="none"/>
        </w:tabs>
        <w:rPr/>
      </w:pPr>
      <w:r>
        <w:rPr>
          <w:sz w:val="28"/>
          <w:szCs w:val="28"/>
          <w:lang w:val="uk-UA"/>
        </w:rPr>
        <w:t>проведення заходів, приуроченого  Дню  захисту ді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одження традицій святкування свят  в Україн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учення подарунків  дітям соціально незахищених  категорій;;</w:t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2.Час та місце проведення</w:t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60" w:leader="none"/>
        </w:tabs>
        <w:rPr/>
      </w:pPr>
      <w:r>
        <w:rPr>
          <w:sz w:val="28"/>
          <w:szCs w:val="28"/>
          <w:lang w:val="uk-UA"/>
        </w:rPr>
        <w:t>акція  проводиться 01 червня 2017 ро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60" w:leader="none"/>
        </w:tabs>
        <w:rPr/>
      </w:pPr>
      <w:r>
        <w:rPr>
          <w:sz w:val="28"/>
          <w:szCs w:val="28"/>
          <w:lang w:val="uk-UA"/>
        </w:rPr>
        <w:t>початок о 10-00 годин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60" w:leader="none"/>
        </w:tabs>
        <w:rPr/>
      </w:pPr>
      <w:r>
        <w:rPr>
          <w:sz w:val="28"/>
          <w:szCs w:val="28"/>
          <w:lang w:val="uk-UA"/>
        </w:rPr>
        <w:t>місце проведення акції - площа Шевченка 6/16;</w:t>
      </w:r>
    </w:p>
    <w:p>
      <w:pPr>
        <w:pStyle w:val="Normal"/>
        <w:tabs>
          <w:tab w:val="clear" w:pos="708"/>
          <w:tab w:val="left" w:pos="6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и свята</w:t>
      </w:r>
    </w:p>
    <w:p>
      <w:pPr>
        <w:pStyle w:val="Normal"/>
        <w:tabs>
          <w:tab w:val="clear" w:pos="708"/>
          <w:tab w:val="left" w:pos="686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60" w:leader="none"/>
        </w:tabs>
        <w:rPr/>
      </w:pPr>
      <w:r>
        <w:rPr>
          <w:sz w:val="28"/>
          <w:szCs w:val="28"/>
          <w:lang w:val="uk-UA"/>
        </w:rPr>
        <w:t>діти – сироти, діти, позбавлені батьківського піклування, діти, що       опинились  у складних життєвих обставинах, діти загиблих в АТО;</w:t>
      </w:r>
    </w:p>
    <w:p>
      <w:pPr>
        <w:pStyle w:val="Normal"/>
        <w:tabs>
          <w:tab w:val="clear" w:pos="708"/>
          <w:tab w:val="left" w:pos="68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</w:t>
      </w:r>
    </w:p>
    <w:p>
      <w:pPr>
        <w:pStyle w:val="Normal"/>
        <w:tabs>
          <w:tab w:val="clear" w:pos="708"/>
          <w:tab w:val="left" w:pos="6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пов’язані з придбанням  подарунків  за рахунок  коштів                      кошторису служби у справах  дітей, сім’ї та молоді Могилів-Подільської  міської ради .</w:t>
      </w:r>
    </w:p>
    <w:p>
      <w:pPr>
        <w:pStyle w:val="Normal"/>
        <w:tabs>
          <w:tab w:val="clear" w:pos="708"/>
          <w:tab w:val="left" w:pos="6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Руслан Горбатюк</w:t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2</w:t>
      </w:r>
    </w:p>
    <w:p>
      <w:pPr>
        <w:pStyle w:val="Normal"/>
        <w:tabs>
          <w:tab w:val="clear" w:pos="708"/>
          <w:tab w:val="left" w:pos="68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tabs>
          <w:tab w:val="clear" w:pos="708"/>
          <w:tab w:val="left" w:pos="68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лови </w:t>
      </w:r>
    </w:p>
    <w:p>
      <w:pPr>
        <w:pStyle w:val="Normal"/>
        <w:tabs>
          <w:tab w:val="clear" w:pos="708"/>
          <w:tab w:val="left" w:pos="68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5.2017р. №    135-р</w:t>
      </w:r>
    </w:p>
    <w:p>
      <w:pPr>
        <w:pStyle w:val="Normal"/>
        <w:tabs>
          <w:tab w:val="clear" w:pos="708"/>
          <w:tab w:val="left" w:pos="68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6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ленів організаційного комітету  по проведенню акції</w:t>
      </w:r>
    </w:p>
    <w:p>
      <w:pPr>
        <w:pStyle w:val="Normal"/>
        <w:tabs>
          <w:tab w:val="clear" w:pos="708"/>
          <w:tab w:val="left" w:pos="6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«Подаруємо радість дітям» приуроченої до Дня захисту дітей</w:t>
      </w:r>
    </w:p>
    <w:p>
      <w:pPr>
        <w:pStyle w:val="Normal"/>
        <w:tabs>
          <w:tab w:val="clear" w:pos="708"/>
          <w:tab w:val="left" w:pos="6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ргкомітету,</w:t>
      </w:r>
    </w:p>
    <w:p>
      <w:pPr>
        <w:pStyle w:val="Normal"/>
        <w:tabs>
          <w:tab w:val="clear" w:pos="708"/>
          <w:tab w:val="left" w:pos="68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6860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з питань діяльності виконавчих органів                           В. Криган </w:t>
      </w:r>
    </w:p>
    <w:p>
      <w:pPr>
        <w:pStyle w:val="Normal"/>
        <w:tabs>
          <w:tab w:val="clear" w:pos="708"/>
          <w:tab w:val="left" w:pos="68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8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оргкомітету:</w:t>
      </w:r>
    </w:p>
    <w:p>
      <w:pPr>
        <w:pStyle w:val="Normal"/>
        <w:tabs>
          <w:tab w:val="clear" w:pos="708"/>
          <w:tab w:val="left" w:pos="6860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начальник фінансового управління</w:t>
      </w:r>
    </w:p>
    <w:p>
      <w:pPr>
        <w:pStyle w:val="Normal"/>
        <w:tabs>
          <w:tab w:val="clear" w:pos="708"/>
          <w:tab w:val="left" w:pos="6860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                                                                         Н. Дейнега</w:t>
      </w:r>
    </w:p>
    <w:p>
      <w:pPr>
        <w:pStyle w:val="Normal"/>
        <w:tabs>
          <w:tab w:val="clear" w:pos="708"/>
          <w:tab w:val="left" w:pos="68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служби у справах дітей, </w:t>
      </w:r>
    </w:p>
    <w:p>
      <w:pPr>
        <w:pStyle w:val="Normal"/>
        <w:tabs>
          <w:tab w:val="clear" w:pos="708"/>
          <w:tab w:val="left" w:pos="6860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м’ї та молоді міської ради                                               Л. Сувалова </w:t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чальник відділу </w:t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правах дітей служби у справах дітей,                           О. Синиця</w:t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’ї та молоді  міської ради                                   </w:t>
      </w:r>
    </w:p>
    <w:p>
      <w:pPr>
        <w:pStyle w:val="Normal"/>
        <w:tabs>
          <w:tab w:val="clear" w:pos="708"/>
          <w:tab w:val="left" w:pos="4305" w:leader="none"/>
        </w:tabs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rPr/>
      </w:pPr>
      <w:r>
        <w:rPr>
          <w:sz w:val="28"/>
          <w:szCs w:val="28"/>
          <w:lang w:val="uk-UA"/>
        </w:rPr>
        <w:t>- головний бухгалтер                                                             Г. Марціс</w:t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лужби у справах дітей, сім’ї </w:t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молоді міської ради                                                          </w:t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ловний спеціаліст                                                             Т. Мельник </w:t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ділу у справах дітей служби </w:t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справах дітей, сім’ї та                                                </w:t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олоді міської ради</w:t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 справами виконкому                              Руслан Горбатюк</w:t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uk-UA"/>
        </w:rPr>
        <w:t xml:space="preserve">Додаток № 3 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sz w:val="28"/>
          <w:szCs w:val="28"/>
          <w:lang w:val="uk-UA"/>
        </w:rPr>
        <w:t>міського голови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5-р від 31.05.2017р.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М.П.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-сиріт, дітей позбавлених батьківського піклування, дітей, що опинились в складних життєвих обставинах, дітей загиблих учасників АТО на отримання подарунків до акції «Подаруємо радість дітям »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уроченої до Дня захисту дітей</w:t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5892"/>
        <w:gridCol w:w="2476"/>
      </w:tblGrid>
      <w:tr>
        <w:trPr>
          <w:trHeight w:val="150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5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Прізвище, ім’я, по-батькові дитини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свідоцтва про народження  дитини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аластрик Анна Олександрі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22724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аукіна Вікторія Вікторі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094106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ерезнева Марта Дмитрі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194856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аркавюк Роман Олег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089425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ригор’єв Андрій Валерій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БК № 175988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хар’яш Лідія Олександрі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222629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апацин Денис Володимирі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151933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вальчук Тетяна Леоніді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122028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жокар Любов Анатолії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001681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ченов Нікіта Володимир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МР № 519647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зовов Артем Сергій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215897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шнір Максим Анатолій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025173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авринок Артем Юрій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БК № 3025614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авринюкДаніл Юрій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БК № 08424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озовська Маргарита Руслані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04693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ксимов Андрій В’ячеслав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10439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тияскевич Андрій Віктор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NA-Y № 0443448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імова Анна Геннадії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167859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9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аламарчук Сергій Анатолій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025002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аланиця Олександра Олександрі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203496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арасунько Вероніка Миколаї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275602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2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арасунько Ярослав Миколай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159608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3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лотнікова Юлія Ігорі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127885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уткова Кіра Юрії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188025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5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авчук Тетяна Олегі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194881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6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амсонова Ганна Василі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116959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7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нкевич Ілля Олександр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025432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Чеботаєв Ян Анатолійович,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092033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оляр Валентина Олександрі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354455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иганчук Марія Володимирі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БК № 117235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1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иганчук Дмитро Володимир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БК № 117236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2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Щербанюк Ангеліна Анатолії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137873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3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ихоштан Анастасія Олександріі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298328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4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ендовський Михайло Василь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093363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5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Яригіна Валентина Олексії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156717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6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Яригін Роман Олексій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147894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акалюк Аліна Вікторі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201351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8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акалюк Діна Вікторі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171159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9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рашнюк Владислав Дем’ян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284977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рашнюкЄлізавета Дем’яні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284976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1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знаховський Максим Володимир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284983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2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знаховська Яна Володимирі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284982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3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шнір Андрій Валерій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138257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4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митрієнко Анатолій Валерій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080985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5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митрієнко Олександра Валерії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194869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6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ісарчук Вадим Вячеслав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248896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7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ісарчук Ілля Вячеслав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2438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8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ідоренко Ілля Володимирович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157653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9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іщенко Єлизавета Сергії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358742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вічколап Ірина Юрії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223893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1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вічколап Вікторія Юрії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238074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bookmarkStart w:id="0" w:name="RANGE!B54"/>
            <w:r>
              <w:rPr>
                <w:rFonts w:eastAsia="Times New Roman"/>
                <w:sz w:val="28"/>
                <w:szCs w:val="28"/>
              </w:rPr>
              <w:t>Блажко Єлізавета Володимирівна</w:t>
            </w:r>
            <w:bookmarkEnd w:id="0"/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110882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лущак Дар’я Олегівна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-АМ № 153820</w:t>
            </w:r>
          </w:p>
        </w:tc>
      </w:tr>
    </w:tbl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ind w:left="4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 справами виконкому                              Руслан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40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04:00Z</dcterms:created>
  <dc:creator>Admin</dc:creator>
  <dc:description/>
  <cp:keywords/>
  <dc:language>en-US</dc:language>
  <cp:lastModifiedBy>Пользователь Windows</cp:lastModifiedBy>
  <cp:lastPrinted>2017-05-31T16:16:00Z</cp:lastPrinted>
  <dcterms:modified xsi:type="dcterms:W3CDTF">2017-06-06T13:04:00Z</dcterms:modified>
  <cp:revision>2</cp:revision>
  <dc:subject/>
  <dc:title/>
</cp:coreProperties>
</file>