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31.05.2017р.</w:t>
            </w:r>
          </w:p>
        </w:tc>
        <w:tc>
          <w:tcPr>
            <w:tcW w:w="28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4-р</w:t>
            </w:r>
          </w:p>
        </w:tc>
        <w:tc>
          <w:tcPr>
            <w:tcW w:w="353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о надання матеріальної допомог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еруючись  ст. 42 Закону України „Про  місцеве  самоврядування  в Україні”,  рішенням 11 сесії міської ради 7 скликання від  15.12.2016р. № 311 «Про затвердження міської Програми «Соціальний захист та соціальне забезпечення громадян на 2017 рік»»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Надати адрес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________________, яка проживає  по ________________в розмірі 1000 (одна тисяча) гривень в зв’язку з скрутним матеріальним становищем (в зв’язку зі смертю чоловік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________________, який проживає  по ________________в розмірі 600 (шістсот) гривень в зв’язку з скрутним матеріальним становищем (учасник бойових дій,безробітни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________________, яка проживає  по ________________, в розмірі 800 (вісімсот) гривень в зв’язку з скрутним матеріальним становищем (багатодітна мати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________________, яка проживає  по ________________, в розмірі 1000(одна тисяча) гривень в зв’язку з скрутним матеріальним становищем (в зв’язку зі смертю чоловік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________________, яка проживає  по ________________в розмірі 800(вісімсот) гривень в зв’язку з скрутним матеріальним становищем (одинокий пенсіонер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 ________________, який проживає  по ________________, в розмірі 1000 (одна тисяча) гривень в зв’язку з скрутним матеріальним становищем (в зв’язку зі смертю син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Надати благодій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________________, який проживає по ________________в розмірі 450 (чотириста п’ятдеся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________________, яка  проживає по ________________в розмірі 400 (чотириста) гривень в зв’язку з скрутним матеріальним становищем (в зв’язку з виниклими обставинами, на ремонт покрівл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________________, яка проживає по ________________в розмірі 600 (шіс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________________, який проживає по ________________ в розмірі 400 (чотириста) гривень в зв’язку з скрутним матеріальним становищем (в зв’язку з виниклими обставинами,на ремонт покрівл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________________, який  проживає по ________________в розмірі 600 (шістсот) гривень в зв’язку з скрутним матеріальним становищем (в зв’язку з виниклими обставинами, син у зоні АТО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________________, який  проживає по ________________, в розмірі 450 (чотириста п’ятдеся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________________, яка проживає по ________________в розмірі 1000 (одна тисяча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________________, яка проживає по ________________, в розмірі 600 (шістсот) гривень в зв’язку з скрутним матеріальним становищем (в зв’язку з виниклими обставинами, син учасник бойових дій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________________, яка проживає по ________________в розмірі 1000 (одна тисяча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________________илівна, яка проживає по ________________в розмірі 1000 (одна тисяча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________________, яка  проживає по ________________в розмірі 450 (чотириста п’ятдеся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________________, який проживає по ________________, в розмірі 600 (шістсот) гривень в зв’язку з скрутним матеріальним становищем (в зв’язку з виниклими обставинами,на лікування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________________, яка проживає по ________________ в розмірі 1000 (одна тисяча) гривень в зв’язку з скрутним матеріальним становищем (в зв’язку з виниклими обставинами, на лікування матер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________________, який проживає по ________________в розмірі 400 (чотириста) гривень в зв’язку з скрутним матеріальним становищем (в зв’язку з виниклими обставинами,на ремонт покрівл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 ________________, який проживає по ________________, в розмірі 1000 (одна тисяча) гривень в зв’язку з скрутним матеріальним становищем (в зв’язку з виниклими обставинами, на лікування дружин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 ________________, який проживає по ________________в розмірі 600 (шістсот) гривень в зв’язку з скрутним матеріальним становищем (в зв’язку з виниклими обставинами,на лікування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 ________________, яка проживає по ________________в розмірі 500 (п’ятсот) гривень в зв’язку з скрутним матеріальним становищем (в зв’язку з виниклими обставинами,на лікування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8. ________________, яка проживає по ________________в розмірі 400 (чотириста) гривень в зв’язку з скрутним матеріальним становищем (в зв’язку з виниклими обставинами,на ремонт покрівлі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9. ________________, яка проживає по ________________ в розмірі 700 (сімсот) гривень в зв’язку з скрутним матеріальним становищем (в зв’язку з виниклими обставинами,на лікування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0. ________________, яка проживає по ________________в розмірі 800 (вісімсот) гривень в зв’язку з скрутним матеріальним становищем (в зв’язку з виниклими обставинами,на лікування діте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Надати 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________________, яка проживає по ________________в розмірі 1000 (одна тисяча) гривень в зв’язку з скрутним матеріальним становищ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 Фінансовому управлінню (Дейнега Н.Д. ) профінансувати витрати, пов’язані з   наданням матеріальної допомоги по КПКВ 0318600  КЕКВ 2730 в сумі 19150 (дев’ятнадцять тисяч сто п’ятдесят) гриве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5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Контроль за виконання даного розпорядження залишаю за собою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ик.Сувалова Л.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56:00Z</dcterms:created>
  <dc:creator>Suvalova</dc:creator>
  <dc:description/>
  <cp:keywords/>
  <dc:language>en-US</dc:language>
  <cp:lastModifiedBy>Пользователь Windows</cp:lastModifiedBy>
  <cp:lastPrinted>2017-04-21T10:12:00Z</cp:lastPrinted>
  <dcterms:modified xsi:type="dcterms:W3CDTF">2017-06-06T13:03:00Z</dcterms:modified>
  <cp:revision>3</cp:revision>
  <dc:subject/>
  <dc:title> </dc:title>
</cp:coreProperties>
</file>