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6870" w:leader="none"/>
        </w:tabs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mallCaps/>
          <w:color w:val="000000"/>
          <w:sz w:val="36"/>
          <w:szCs w:val="36"/>
        </w:rPr>
      </w:pPr>
      <w:r>
        <w:rPr>
          <w:rFonts w:cs="Georgia" w:ascii="Georgia" w:hAnsi="Georgia"/>
          <w:b/>
          <w:bCs/>
          <w:i/>
          <w:smallCaps/>
          <w:color w:val="000000"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7"/>
      </w:tblGrid>
      <w:tr>
        <w:trPr/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5.2017р.</w:t>
            </w:r>
          </w:p>
        </w:tc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-р</w:t>
            </w:r>
          </w:p>
        </w:tc>
        <w:tc>
          <w:tcPr>
            <w:tcW w:w="320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озпорядженням Вінницької обласної державної адміністрації                  №265 від 14 квітня 2017 року «Про організацію та проведення обласної акції «Подорож у дитячий світ»:</w:t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499" w:hanging="357"/>
        <w:rPr/>
      </w:pPr>
      <w:r>
        <w:rPr>
          <w:sz w:val="28"/>
          <w:szCs w:val="28"/>
          <w:lang w:val="uk-UA"/>
        </w:rPr>
        <w:t>Службі у справах дітей, сім’ї та молоді (Сувалова Л.А.) підготувати списки дітей – учасників обласної акції «Подорож у дитячий світ»                      (Додаток додається).</w:t>
      </w:r>
    </w:p>
    <w:p>
      <w:pPr>
        <w:pStyle w:val="ListParagraph"/>
        <w:numPr>
          <w:ilvl w:val="0"/>
          <w:numId w:val="1"/>
        </w:numPr>
        <w:ind w:left="499" w:hanging="357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га Н.Д.) провести фінансування по КФК 0318600 КЕКВ 2240 в  сумі 4 450грн. 00 коп.                        (чотири тисячі чотириста п’ятдесят гривень) на перевезення дітей в м. Вінниця 03 червня 2017 року.</w:t>
      </w:r>
    </w:p>
    <w:p>
      <w:pPr>
        <w:pStyle w:val="ListParagraph"/>
        <w:numPr>
          <w:ilvl w:val="0"/>
          <w:numId w:val="1"/>
        </w:numPr>
        <w:ind w:left="499" w:hanging="357"/>
        <w:rPr/>
      </w:pPr>
      <w:r>
        <w:rPr>
          <w:sz w:val="28"/>
          <w:szCs w:val="28"/>
          <w:lang w:val="uk-UA"/>
        </w:rPr>
        <w:t>Головному бухгалтеру служби у справах дітей, сім’ї та молоді міської ради (Марціс  Г. В.)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499" w:hanging="357"/>
        <w:rPr>
          <w:lang w:val="uk-UA"/>
        </w:rPr>
      </w:pPr>
      <w:r>
        <w:rPr>
          <w:sz w:val="28"/>
          <w:szCs w:val="28"/>
          <w:lang w:val="uk-UA"/>
        </w:rPr>
        <w:t xml:space="preserve">Головному лікарю комунальної установи «Могилів – Подільського міського центру первинно медико – санітарної допомоги»                           (Череватова Н.П.)  </w:t>
      </w:r>
      <w:r>
        <w:rPr>
          <w:sz w:val="28"/>
          <w:szCs w:val="28"/>
          <w:lang w:val="uk-UA" w:eastAsia="en-US"/>
        </w:rPr>
        <w:t>забезпечити присутність медичного працівника, під час поїздки з дітьми до м. Вінниця 03 червня  2017 року, з метою надання при необхідності, своєчасної медичної допом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99" w:hanging="357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Могилів – Подільського відділу поліції (Жучковський В.П.)  забезпечити  03 червня  2017 року супровід автобуса з дітьми до м. Вінниця та у зворотному напрямку для участі у обласній акції «Подорож у дитячий світ», присвяченому  Дню захисту ді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99" w:hanging="357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>Додаток до розпорядження 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Бровко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30  травня 2017 р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ітей – учасників обласної акції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дорож у дитячий світ»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Могилів – Подільський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827"/>
        <w:gridCol w:w="1985"/>
        <w:gridCol w:w="1530"/>
        <w:gridCol w:w="2552"/>
      </w:tblGrid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різвище, ім’я, по-батькові дит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Дата народж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Домашня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b/>
                <w:i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аріна Карина Володими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.10.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Вірменська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Дитина з багатодітної сім’ї 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узь Артур Олександр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2.04.2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ІІ пров. Сагайдачного,2, кв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узь Максим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4.11.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І пров. Сагайдачного,2, кв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ірюков  Віктор Руслан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4.05.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 21,кв.57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7030A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7030A0"/>
                <w:lang w:val="uk-UA"/>
              </w:rPr>
            </w:pPr>
            <w:r>
              <w:rPr>
                <w:rFonts w:eastAsia="Times New Roman"/>
                <w:color w:val="7030A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ірюков  Володимир Руслан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lang w:val="uk-UA"/>
              </w:rPr>
              <w:t>25.10.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 21,кв.57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ліпайло Софія Володими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3.12.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иця В.Стуса, 58, кімната 195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ьоміна Анна Григ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4.12.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lang w:val="uk-UA"/>
              </w:rPr>
              <w:t>Вул. Завойського,214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53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Дьоміна Вікторія  Григорі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.03.2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Завойського ,214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Заровний Геннадій Андрійович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6.01.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ропініна ,9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йцева Дарія Андрії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.05.20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ропініна ,9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мановська Валерія Миколаї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.03.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 Грецька 14, кв.69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ілоус Олександр Василь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.02.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 Грецька 14, кв.69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Марков Віталій </w:t>
            </w:r>
            <w:r>
              <w:rPr>
                <w:lang w:val="uk-UA"/>
              </w:rPr>
              <w:t>Іван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08.2004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Вірменська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0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огунець Тетяна Анатолії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.05.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йського, 210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ерданова Аліна Андрії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.07.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8 Березня 2,кв.45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37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енько Ірина Олександ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.09.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тавська , 97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4" w:before="0" w:after="160"/>
              <w:contextualSpacing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енько Ілля Олександр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4.09.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тавська , 97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508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енько Любов Олександ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.09.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тавська , 97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25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енько Яна Олександ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.11.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тавська , 97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овська Інна В’ячеслав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10.2007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Пр. О.Пчілки 13,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ржар Нікіта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.04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Київська, 21, кв.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Батько учасник АТО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ижевська Каріна Михай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.02.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угушова,70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83" w:hanging="0"/>
              <w:contextualSpacing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Times New Roman"/>
                <w:lang w:val="uk-UA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ижевська Сніжана Михай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9.01.2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угушова,70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Чижевський Ростіслав 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3.05.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угушова,70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жний Сергій Михайл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1.200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 73,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25" w:firstLine="141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апка Марина Вадим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.2002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 73,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апка Андрій Вадим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03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 73,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апка Вікторія Вадим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.2008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 73,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6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бошапка Анастасія Вадимівна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2007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 73,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з багатодітної сім’ї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25" w:hanging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уткова Кіра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9.08.2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сп. Незалежності, 144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збавлена батьківського піклування</w:t>
            </w:r>
          </w:p>
        </w:tc>
      </w:tr>
    </w:tbl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упроводжуючі:  1. Пержар Тетяна Валеріївна – начальник відділу -  психолог соціальної роботи сім'ї та молоді служби у справах дітей, сім'ї  та молоді міської ради,                                   тел.: 098-593-03-29.</w:t>
      </w:r>
    </w:p>
    <w:p>
      <w:pPr>
        <w:pStyle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2. Мельник Тетяна Адиківна – головний спеціаліст відділу у справах дітей служби у справах дітей, сім'ї  та молоді міської ради, тел.: 096-209-14-58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3. Заводій Ірина Валеріївна – медпрацівник, тел.096-416-05-13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виконкому   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у справах дітей,</w:t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 міської ради                                                                 Л.Сувалова</w:t>
      </w:r>
    </w:p>
    <w:sectPr>
      <w:type w:val="nextPage"/>
      <w:pgSz w:w="11906" w:h="16838"/>
      <w:pgMar w:left="1440" w:right="84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55:00Z</dcterms:created>
  <dc:creator>Admin</dc:creator>
  <dc:description/>
  <cp:keywords/>
  <dc:language>en-US</dc:language>
  <cp:lastModifiedBy>Пользователь Windows</cp:lastModifiedBy>
  <cp:lastPrinted>2017-05-30T15:28:00Z</cp:lastPrinted>
  <dcterms:modified xsi:type="dcterms:W3CDTF">2017-06-06T12:55:00Z</dcterms:modified>
  <cp:revision>2</cp:revision>
  <dc:subject/>
  <dc:title/>
</cp:coreProperties>
</file>