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а Департаменту фінансів Вінницької облдержадміністрації    № 03-1-25/542 від 26.05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 в  травні місяці п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1 КЕКВ 2730 на суму 9616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2 КЕКВ 2730 на суму 8697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3 КЕКВ 2730 на суму 403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5 КЕКВ 2730 на суму 3998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КВ 1513016 КЕКВ 2730 на суму 2209709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в грудні місяці п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1 КЕКВ 2730 на суму 9616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2 КЕКВ 2730 на суму 8697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3 КЕКВ 2730 на суму 1902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5 КЕКВ 2730 на суму 3998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6 КЕКВ 2730 на суму 221184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перемістити бюджетні призначення  з грудня   місяця на травень  місяць  в  сумі 2322600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4:00Z</dcterms:created>
  <dc:creator>User</dc:creator>
  <dc:description/>
  <cp:keywords/>
  <dc:language>en-US</dc:language>
  <cp:lastModifiedBy>Пользователь Windows</cp:lastModifiedBy>
  <cp:lastPrinted>2017-05-29T11:56:00Z</cp:lastPrinted>
  <dcterms:modified xsi:type="dcterms:W3CDTF">2017-05-30T07:04:00Z</dcterms:modified>
  <cp:revision>2</cp:revision>
  <dc:subject/>
  <dc:title>проект</dc:title>
</cp:coreProperties>
</file>