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5.2017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9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03 – 05, 28 червня 2017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23 травня 2017 року № 345 «Про чергування 03 – 05, 28 червня 2017 року», керуючись ст. 42 ЗУ «Про місцеве самоврядування в Україні» з метою забезпечення вирішення невідкладних питань 03 – 05, 28 червня 2017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з питань надзвичайних ситуацій, оборонної, мобілізаційної роботи та діяльності правоохоронних органів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29.05. 2017 р № 129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/>
      </w:pPr>
      <w:r>
        <w:rPr>
          <w:b/>
          <w:lang w:val="uk-UA"/>
        </w:rPr>
        <w:t>03 – 05, 28 червня 2017 ро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271"/>
        <w:gridCol w:w="1920"/>
        <w:gridCol w:w="1903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 чер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 чер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391-11-11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 чер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чер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29.05. 2017 р № 129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3 – 05, 28 черв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890"/>
        <w:gridCol w:w="1440"/>
        <w:gridCol w:w="1979"/>
      </w:tblGrid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 чер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 Олександр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199-54-52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 чер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рдоленко Олексій Михай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616-19-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807-63-65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 чер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митро 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6-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285-23-23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чер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дін Ів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3-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754-09-7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3 – 05, 28 черв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 червня 2017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 червня 2017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 червня 2017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червня 2017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Сергій Петр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31-16-9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4:00Z</dcterms:created>
  <dc:creator>Administrator</dc:creator>
  <dc:description/>
  <cp:keywords/>
  <dc:language>en-US</dc:language>
  <cp:lastModifiedBy>Пользователь Windows</cp:lastModifiedBy>
  <cp:lastPrinted>2017-05-29T09:11:00Z</cp:lastPrinted>
  <dcterms:modified xsi:type="dcterms:W3CDTF">2017-05-30T07:04:00Z</dcterms:modified>
  <cp:revision>2</cp:revision>
  <dc:subject/>
  <dc:title> </dc:title>
</cp:coreProperties>
</file>