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5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 рішенням 48 сесії міської ради 6 скликання  від 13.01.2015 р. №111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сувенірної продукції згідно додатку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айнега Н.Д.) профінансувати кошти на придбання сувенірної продукції по</w:t>
      </w:r>
      <w:r>
        <w:rPr>
          <w:color w:val="FF0000"/>
        </w:rPr>
        <w:t xml:space="preserve"> </w:t>
      </w:r>
      <w:r>
        <w:rPr/>
        <w:t>КФК 250404 КЕКВ 2282</w:t>
      </w:r>
      <w:r>
        <w:rPr>
          <w:color w:val="FF0000"/>
        </w:rPr>
        <w:t xml:space="preserve"> </w:t>
      </w:r>
      <w:r>
        <w:rPr/>
        <w:t>в сумі  5209,1грн. (П’ять тисяч двісті дев’ять гривень десять копійок)</w:t>
      </w:r>
    </w:p>
    <w:p>
      <w:pPr>
        <w:pStyle w:val="Normal"/>
        <w:numPr>
          <w:ilvl w:val="0"/>
          <w:numId w:val="1"/>
        </w:numPr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сувенірну продукці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/>
        <w:t>від 29.05.2017р. №  128-р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</w:rPr>
              <w:tab/>
            </w: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іна з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а з ПД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арт.290499 44*33*10 «Український» 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порець арт. 231405 «Україна» 14*21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медик арт. 071660 «Мирослав» си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арт. 290587  44*32*10 «Слава Украї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арт. 290547  44*32*10 «Український орнам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арт. 290532  35*22*10 «Сорочка Вишив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,10</w:t>
            </w:r>
          </w:p>
        </w:tc>
      </w:tr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ідлягає сплаті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,1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Всього:           5209,10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Сума ПДВ:           868,18</w:t>
      </w:r>
      <w:r>
        <w:rPr>
          <w:b/>
          <w:color w:val="FF0000"/>
          <w:sz w:val="24"/>
          <w:szCs w:val="24"/>
        </w:rPr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rPr/>
      </w:pPr>
      <w:r>
        <w:rPr>
          <w:b/>
        </w:rPr>
        <w:t>П’ять тисяч двісті дев’ять гривень десять копійок.</w:t>
      </w:r>
    </w:p>
    <w:p>
      <w:pPr>
        <w:pStyle w:val="Normal"/>
        <w:tabs>
          <w:tab w:val="clear" w:pos="708"/>
          <w:tab w:val="left" w:pos="796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4:00Z</dcterms:created>
  <dc:creator>Пользователь Windows</dc:creator>
  <dc:description/>
  <cp:keywords/>
  <dc:language>en-US</dc:language>
  <cp:lastModifiedBy>Пользователь Windows</cp:lastModifiedBy>
  <cp:lastPrinted>2017-05-25T10:05:00Z</cp:lastPrinted>
  <dcterms:modified xsi:type="dcterms:W3CDTF">2017-05-30T07:04:00Z</dcterms:modified>
  <cp:revision>2</cp:revision>
  <dc:subject/>
  <dc:title/>
</cp:coreProperties>
</file>