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7"/>
        <w:gridCol w:w="3641"/>
      </w:tblGrid>
      <w:tr>
        <w:trPr/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Від   24.05.2017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№ </w:t>
            </w: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127-р  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01.06.- 08.06. 2017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  та  №297 «Про програму соціально – економічного розвитку міста на 2017 рік 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rStyle w:val="Hps"/>
          <w:lang w:val="uk-UA"/>
        </w:rPr>
      </w:pPr>
      <w:r>
        <w:rPr>
          <w:lang w:val="uk-UA"/>
        </w:rPr>
        <w:t>Затвердити склад групи дітей та педагогічних працівників з міста Могилева – Подільського, яка бере участь в екскурсійному відпочинку, що відбудеться  в місті Обзор (Болгарія) у період 01</w:t>
      </w:r>
      <w:r>
        <w:rPr>
          <w:rStyle w:val="Hps"/>
          <w:lang w:val="uk-UA"/>
        </w:rPr>
        <w:t>.06.- 08.06. 2017 року.</w:t>
      </w:r>
    </w:p>
    <w:p>
      <w:pPr>
        <w:pStyle w:val="Normal"/>
        <w:ind w:left="644" w:hanging="0"/>
        <w:rPr>
          <w:rStyle w:val="Hps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5.2017р.№   127-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lang w:val="uk-UA"/>
        </w:rPr>
        <w:t xml:space="preserve">групи дітей та педагогічних працівників, </w:t>
      </w:r>
      <w:r>
        <w:rPr>
          <w:rStyle w:val="Hps"/>
          <w:lang w:val="uk-UA"/>
        </w:rPr>
        <w:t>які беруть участь в екскурсійному відпочинку 01.06.- 08.06. 2017 року 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Собрало Карі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2. Арсенюк Ан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Вокалюк Ал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Гнатик Ал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Базіль Анастас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 Кушнір Максим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 Свічколап І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. Гуменюк Альо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9. Гуменюк Юл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0. Веселовський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 Глущак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2. Глущак Ольг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 Качковська Валерія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4. Бондарчук Наза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5. Карлик Кріст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6. Туранська Ма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7. Шиманський Анто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8. Бондарчук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9. Бондарчук Амі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0.  Слободянюк Кате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1. Дмитрук Валенти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2. Іванченко Георгій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3. Іванченко Володими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4. Цуркановський Серг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5. Цуркановський Ростислав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6. Чеботаєв Я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7. Шебанов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8. Ковальчук Тетя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9. Савчук Тетя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0. Апанасенко Олександ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1. Бабій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2. Слободянюк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3. Мудрак Дар’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4. Печак Валер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5. Корнійчук Віктор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6. Гуральська Юлія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37. Бондар Анастас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8. Лавров Олексій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9. Сухініна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0. Сивинюк Андр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1. Щеглов Влал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2. Мельник Кріст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3. Ясинецький Рост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4. Ліщенюк Юліа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5. Білобровко Дар’я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46. Білобровко Олександра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7. Пархоменко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8.Мамаєва Олександр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b/>
          <w:lang w:val="uk-UA" w:eastAsia="en-US"/>
        </w:rPr>
        <w:t xml:space="preserve">Педагогічний персонал: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.Киричек Окса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Чуплакова Леся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. Войтюк Віт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Матвійчук Людмил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</w:t>
      </w:r>
      <w:r>
        <w:rPr>
          <w:rFonts w:eastAsia="Calibri"/>
          <w:color w:val="FF0000"/>
          <w:lang w:val="uk-UA" w:eastAsia="en-US"/>
        </w:rPr>
        <w:t xml:space="preserve">. </w:t>
      </w:r>
      <w:r>
        <w:rPr>
          <w:rFonts w:eastAsia="Calibri"/>
          <w:lang w:val="uk-UA" w:eastAsia="en-US"/>
        </w:rPr>
        <w:t>Катеренюк  Людмил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NoSpacing"/>
        <w:jc w:val="center"/>
        <w:rPr/>
      </w:pPr>
      <w:r>
        <w:rPr/>
        <w:t>міського голов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98"/>
        <w:gridCol w:w="3301"/>
      </w:tblGrid>
      <w:tr>
        <w:trPr/>
        <w:tc>
          <w:tcPr>
            <w:tcW w:w="33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______________</w:t>
            </w:r>
          </w:p>
        </w:tc>
        <w:tc>
          <w:tcPr>
            <w:tcW w:w="32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</w:t>
            </w:r>
          </w:p>
        </w:tc>
        <w:tc>
          <w:tcPr>
            <w:tcW w:w="330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01.06.- 08.06. 2017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ind w:firstLine="708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  та  №297 «Про програму соціально – економічного розвитку міста на 2017 рік 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склад групи дітей та педагогічних працівників з міста Могилева – Подільського, яка бере участь в екскурсійному відпочинку, що відбудеться  в місті Обзор (Болгарія) у період 01</w:t>
      </w:r>
      <w:r>
        <w:rPr>
          <w:rStyle w:val="Hps"/>
          <w:lang w:val="uk-UA"/>
        </w:rPr>
        <w:t>.06.- 08.06. 2017 року.</w:t>
      </w:r>
    </w:p>
    <w:p>
      <w:pPr>
        <w:pStyle w:val="Normal"/>
        <w:ind w:left="644" w:hanging="0"/>
        <w:rPr>
          <w:rStyle w:val="Hps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та комунікацій з громадськістю                     </w:t>
        <w:tab/>
        <w:tab/>
        <w:tab/>
        <w:t xml:space="preserve">             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  <w:lang w:val="uk-UA"/>
        </w:rPr>
        <w:t>в.о. першого заступника міського голови                                   М. Гоцуля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ості виконавчих органів                                                       В. Криган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кому                                                     Р. Горбатюк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Начальник  юридичного відділу                                                     І. Покима        </w:t>
      </w:r>
    </w:p>
    <w:p>
      <w:pPr>
        <w:pStyle w:val="Normal"/>
        <w:tabs>
          <w:tab w:val="clear" w:pos="708"/>
          <w:tab w:val="left" w:pos="70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фінансового управління                                              Н. Дейнега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 бухгалтерськ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ліку та звітності                                                                              М. Куйбіда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проекту розпорядження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го голови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                      №   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lang w:val="uk-UA"/>
        </w:rPr>
        <w:t xml:space="preserve">групи дітей, </w:t>
      </w:r>
      <w:r>
        <w:rPr>
          <w:rStyle w:val="Hps"/>
          <w:lang w:val="uk-UA"/>
        </w:rPr>
        <w:t>які беруть участь в екскурсійному відпочинку 01.06.- 08.06. 2017 року в місті Обзор (Болгарія)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Собрало Кар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. Арсенюк Ан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Вокалюк Ал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Гнатик Ал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Базіль Анастас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 Кушнір Максим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 Свічколап І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. Гуменюк Альо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9. Гуменюк Юл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0. Веселовський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 Глущак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2. Глущак Ольг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 Качковська Валер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4. Бондарчук Наза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5. Карлик Кріст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6. Туранська Ма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7. Шиманський Анто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8. Бондарчук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9. Бондарчук Амі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0.  Слободянюк Ктери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1. Дмитрук Валенти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2. Іванченко Георгій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3. Іванченко Володими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4. Цуркановський Серг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5. Цуркановський Ростислав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6. Чеботаєв Я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7. Шебанов Даніїл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8. Ковальчук Тетя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9. Савчук Тетя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0. Апанасенко Олександ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1. Бабій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2. Слободянюк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3. Мудрак Дар’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4. Печак Валер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5. Корнійчук Віктор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6. Гуральська Юл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7. Бондар Анастас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8. Лавров Олексій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9. Сухініна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0. Сивинюк Андр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1. Щеглов Влал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2. Мельник Кріст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3. Ясинецький Рост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4. Ліщенюк Юліа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5. Білобровко Дар’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6. Білобровко Олександр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7. Пархоменко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8. Мамаєва Олександр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едагогічний склад: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.Киричек Окса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Чуплакова Леся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3. Войтюк Віт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Матвійчук Людмил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5</w:t>
      </w:r>
      <w:r>
        <w:rPr>
          <w:rFonts w:eastAsia="Calibri"/>
          <w:color w:val="FF0000"/>
          <w:lang w:val="uk-UA" w:eastAsia="en-US"/>
        </w:rPr>
        <w:t xml:space="preserve">. </w:t>
      </w:r>
      <w:r>
        <w:rPr>
          <w:rFonts w:eastAsia="Calibri"/>
          <w:lang w:val="uk-UA" w:eastAsia="en-US"/>
        </w:rPr>
        <w:t>Катеренюк  Людмил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та комунікацій з громадськістю                     </w:t>
        <w:tab/>
        <w:tab/>
        <w:tab/>
        <w:t xml:space="preserve">            І.Щербакова</w:t>
      </w:r>
    </w:p>
    <w:sectPr>
      <w:type w:val="nextPage"/>
      <w:pgSz w:w="11906" w:h="16838"/>
      <w:pgMar w:left="1080" w:right="92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1:00Z</dcterms:created>
  <dc:creator>Admin</dc:creator>
  <dc:description/>
  <cp:keywords/>
  <dc:language>en-US</dc:language>
  <cp:lastModifiedBy>Пользователь Windows</cp:lastModifiedBy>
  <cp:lastPrinted>2017-05-30T18:04:00Z</cp:lastPrinted>
  <dcterms:modified xsi:type="dcterms:W3CDTF">2017-05-31T07:21:00Z</dcterms:modified>
  <cp:revision>2</cp:revision>
  <dc:subject/>
  <dc:title> </dc:title>
</cp:coreProperties>
</file>