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132"/>
        <w:gridCol w:w="3400"/>
      </w:tblGrid>
      <w:tr>
        <w:trPr/>
        <w:tc>
          <w:tcPr>
            <w:tcW w:w="28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4.05.2017р.</w:t>
            </w:r>
          </w:p>
        </w:tc>
        <w:tc>
          <w:tcPr>
            <w:tcW w:w="31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22-р</w:t>
            </w:r>
          </w:p>
        </w:tc>
        <w:tc>
          <w:tcPr>
            <w:tcW w:w="34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в 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України «Про місцеве самоврядування в Україні» та в зв’язку із кадровими змінами внести зміни в розпорядження міського голови від 09.03.2016р. № 64-р «Про комісію з питань нагород при виконкомі міської ради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з питань нагород при виконкомі міської ради начальника служби у справах дітей міської ради Бизову Ларису Миколаївну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ести до складу комісії з питань нагород при виконкомі міської ради начальника служби у справах дітей, сім’ї та молоді міської ради Сувалову Лесю Анатоліївн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            секретаря ради міської ради, в.о. першого заступника міського голови Гоцуляка М.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0:00Z</dcterms:created>
  <dc:creator>Admin</dc:creator>
  <dc:description/>
  <cp:keywords/>
  <dc:language>en-US</dc:language>
  <cp:lastModifiedBy>Пользователь Windows</cp:lastModifiedBy>
  <cp:lastPrinted>2017-05-22T17:02:00Z</cp:lastPrinted>
  <dcterms:modified xsi:type="dcterms:W3CDTF">2017-05-30T07:00:00Z</dcterms:modified>
  <cp:revision>2</cp:revision>
  <dc:subject/>
  <dc:title/>
</cp:coreProperties>
</file>