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більшити  загальний фонд бюджету міста по доходах по КБК 4103500 «Інші субвенції» на суму 60000грн.  в т. ч. з Шаргородського  районного  бюджету в сумі 50000грн., з  Муровано-Куриловецького районного бюджету в сумі  1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Збільшити загальний фонд бюджету міста  по  видатках по КПКВ 0317840 на суму 6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ідг. О. Політанська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0:00Z</dcterms:created>
  <dc:creator>User</dc:creator>
  <dc:description/>
  <cp:keywords/>
  <dc:language>en-US</dc:language>
  <cp:lastModifiedBy>Пользователь Windows</cp:lastModifiedBy>
  <cp:lastPrinted>2017-05-22T11:04:00Z</cp:lastPrinted>
  <dcterms:modified xsi:type="dcterms:W3CDTF">2017-05-30T07:00:00Z</dcterms:modified>
  <cp:revision>2</cp:revision>
  <dc:subject/>
  <dc:title>проект</dc:title>
</cp:coreProperties>
</file>