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2.05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, яка проживає  по _______________в розмірі 1000 (одна тисяча) гривень в зв’язку з скрутним матеріальним становищем (в зв’язку зі смертю матері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, яка проживає  по _______________в розмірі 1000 (одна тисяча) гривень в зв’язку з скрутним матеріальним становищем (в зв’язку зі смертю чоловік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, яка проживає  по _______________в розмірі 1000 (одна тисяча) гривень в зв’язку з скрутним матеріальним становищем (в зв’язку зі смертю брата 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, яка проживає  по _______________в розмірі 800(вісімсот) гривень в зв’язку з скрутним матеріальним становищем (багатодітна мати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, який проживає  по _______________в розмірі 600(шістсот) гривень в зв’язку з скрутним матеріальним становищем (учасник АТО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 _______________, який проживає  по 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, яка проживає  по _______________в розмірі 1000 (одна тисяча) гривень в зв’язку з скрутним матеріальним становищем (в зв’язку зі смертю бабусі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, який проживає  по _______________в розмірі 600(шістсот) гривень в зв’язку з скрутним матеріальним становищем (інвалід ІІ групи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_______________, яка проживає  по _______________в розмірі 800(вісімсот) гривень в зв’язку з скрутним матеріальним становищем (одинокий пенсіонер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_______________, яка проживає  по _______________в розмірі 500(п’ятсот) гривень в зв’язку з скрутним матеріальним становищем (інвалід ІІ групи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, який проживає по 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, яка  проживає по _______________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, яка проживає по _______________ 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, яка проживає по _______________в розмірі 800 (вісімсот) гривень в зв’язку з скрутним матеріальним становищем (в зв’язку з виниклими обставинами,на лікуванн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, яка  проживає по _______________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, яка  проживає по _______________в розмірі 700 (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, яка проживає по 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, яка проживає по _______________в розмірі 800 (вісімсот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_______________, який проживає по _______________в розмірі 500 (п’ятсот) гривень в зв’язку з скрутним матеріальним становищ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14300 (чотирнадцять тисяч триста) гривен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56:00Z</dcterms:created>
  <dc:creator>Suvalova</dc:creator>
  <dc:description/>
  <cp:keywords/>
  <dc:language>en-US</dc:language>
  <cp:lastModifiedBy>Пользователь Windows</cp:lastModifiedBy>
  <cp:lastPrinted>2017-05-22T11:56:00Z</cp:lastPrinted>
  <dcterms:modified xsi:type="dcterms:W3CDTF">2017-05-30T06:59:00Z</dcterms:modified>
  <cp:revision>3</cp:revision>
  <dc:subject/>
  <dc:title> </dc:title>
</cp:coreProperties>
</file>