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5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8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трав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ком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4 травня 2017 року об 11-00 год. в кабінеті № 22.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організацію відпочинку та оздоровлення дітей та молоді влітку 2017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року.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спільні дії державних органів, установ і організацій у вирішенні питань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хисту житлових і майнових прав неповнолітніх.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«Могилів-Поділь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парк культури та відпочинку ім. Лесі Українки» за ІІ півріччя 201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оку та І квартал 2017 року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заступника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міського голови з питань діяльності виконавчих органів Кригана В.І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5:00Z</dcterms:created>
  <dc:creator>Admin</dc:creator>
  <dc:description/>
  <cp:keywords/>
  <dc:language>en-US</dc:language>
  <cp:lastModifiedBy>Пользователь Windows</cp:lastModifiedBy>
  <cp:lastPrinted>2007-01-01T02:59:00Z</cp:lastPrinted>
  <dcterms:modified xsi:type="dcterms:W3CDTF">2017-05-22T08:05:00Z</dcterms:modified>
  <cp:revision>2</cp:revision>
  <dc:subject/>
  <dc:title>ПРОЕКТ</dc:title>
</cp:coreProperties>
</file>