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 w:eastAsia="en-US"/>
        </w:rPr>
        <w:t xml:space="preserve"> 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8.05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17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Про скликання позачергової, 14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/>
        <w:tab/>
        <w:t>Відповідно до статті 26, 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фінансового управління міської ради Дейнеги Н.Д. від 18.05.2017 року № 112: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Скликати позачергову, 14 сесію міської ради 7 скликання 24 травня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На розгляд сесії винести питання: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в рішення 1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 15.12.2016р. №344 «Про затвердження бюджету міста на </w:t>
      </w:r>
    </w:p>
    <w:p>
      <w:pPr>
        <w:pStyle w:val="Normal"/>
        <w:rPr/>
      </w:pPr>
      <w:r>
        <w:rPr/>
        <w:t xml:space="preserve">  </w:t>
      </w:r>
      <w:r>
        <w:rPr/>
        <w:t>2017 рі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 xml:space="preserve">                  </w:t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5:00Z</dcterms:created>
  <dc:creator>Admin</dc:creator>
  <dc:description/>
  <cp:keywords/>
  <dc:language>en-US</dc:language>
  <cp:lastModifiedBy>Пользователь Windows</cp:lastModifiedBy>
  <cp:lastPrinted>2017-04-12T09:39:00Z</cp:lastPrinted>
  <dcterms:modified xsi:type="dcterms:W3CDTF">2017-05-22T08:05:00Z</dcterms:modified>
  <cp:revision>2</cp:revision>
  <dc:subject/>
  <dc:title>Проект</dc:title>
</cp:coreProperties>
</file>