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6.05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6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згідно </w:t>
      </w:r>
      <w:r>
        <w:rPr>
          <w:rFonts w:eastAsia="Times New Roman"/>
          <w:bCs/>
          <w:color w:val="000000"/>
          <w:lang w:val="uk-UA"/>
        </w:rPr>
        <w:t>листа Департаменту фінансів Вінницької облдержадміністрації    № 03-1-25/489 від 05.05.2017р. по доходах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еремістити  бюджетні призначення  з травня  місяця на вересень місяць по КПКВ 1513182 КЕКВ 2730 в сумі 8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доход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БК 41035000   « Інші субвенції»  перемістити бюджетні призначення  з травня   місяця на вересень  місяць  в  сумі 800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Н. Дейнег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4:00Z</dcterms:created>
  <dc:creator>User</dc:creator>
  <dc:description/>
  <cp:keywords/>
  <dc:language>en-US</dc:language>
  <cp:lastModifiedBy>Пользователь Windows</cp:lastModifiedBy>
  <cp:lastPrinted>2017-05-10T14:51:00Z</cp:lastPrinted>
  <dcterms:modified xsi:type="dcterms:W3CDTF">2017-05-22T08:04:00Z</dcterms:modified>
  <cp:revision>2</cp:revision>
  <dc:subject/>
  <dc:title>проект</dc:title>
</cp:coreProperties>
</file>