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6.05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115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у міст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еві-Подільському Дня  Європ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відповідно до Указу Президента України від 19 квітня 2003 року № 339/2003 «Про День Європи», на виконання розпорядження голови Вінницької облдержадміністрації від 26.04.2017 №301 та з метою  своєчасної  підготовки  та  проведення  Дня  Європи в місті:</w:t>
      </w:r>
    </w:p>
    <w:p>
      <w:pPr>
        <w:pStyle w:val="Normal"/>
        <w:ind w:firstLine="708"/>
        <w:rPr/>
      </w:pPr>
      <w:r>
        <w:rPr>
          <w:lang w:val="uk-UA"/>
        </w:rPr>
        <w:t>1. Утворити  організаційний   комітет з  підготовки та  проведення Дня  Європи в місті у складі згідно з додатком №1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твердити  план заходів, присвячених   відзначенню Дня  Європи в місті, що додається ( додаток №2).</w:t>
      </w:r>
    </w:p>
    <w:p>
      <w:pPr>
        <w:pStyle w:val="Normal"/>
        <w:ind w:left="-180"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Начальникам управлінь, відділів міської ради та установ міста, причетним до виконання даного розпорядження, інформувати про проведені заходи відділ інформаційної діяльності та комунікацій з громадськістю до  19 трав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2017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ля подальшого узагальнення та інформування облдержадміністрації.</w:t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4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   від   16.05.2017р.    №  115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комітету з  підготовки  та  провед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 місті  Могилеві-Подільськом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 Європ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8"/>
        <w:gridCol w:w="7019"/>
      </w:tblGrid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голєва О.І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іського управління економі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міського управління  освіти 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Щербакова І.Л.       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ПТРЦ «Краяни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вар Г.А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та туризму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цов М.Л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алу ліцею сфери послуг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70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питань діяльності виконавчих органів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>в.о. керуючого справами виконкому                                                  В. Криган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 xml:space="preserve">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 № 2</w:t>
      </w:r>
    </w:p>
    <w:p>
      <w:pPr>
        <w:pStyle w:val="Normal"/>
        <w:ind w:left="3540" w:hanging="3540"/>
        <w:rPr/>
      </w:pPr>
      <w:r>
        <w:rPr>
          <w:sz w:val="26"/>
          <w:szCs w:val="26"/>
          <w:lang w:val="uk-UA"/>
        </w:rPr>
        <w:tab/>
        <w:tab/>
        <w:tab/>
        <w:t>до  розпорядження міського голови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від  16.05.2017р.   №  115-р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lang w:val="uk-UA"/>
        </w:rPr>
        <w:t>з  підготовки  та  проведення  в  місті   Могилеві-Подільськом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 Європи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ведення урочистої церемонії підняття Державного Прапора України та прапора Європейського Союз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11 травня  2017р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 інформаційної діяльності та комунікацій з громадськістю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 культури та туризм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увати та провести святковий концерт присвячений Дню Європи за участю керівництва міста, громадськості та молоді міс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/>
      </w:pPr>
      <w:r>
        <w:rPr>
          <w:b/>
          <w:lang w:val="uk-UA"/>
        </w:rPr>
        <w:t>19 травня 2017 р.</w:t>
      </w:r>
      <w:r>
        <w:rPr>
          <w:b/>
          <w:color w:val="FF0000"/>
          <w:lang w:val="uk-UA"/>
        </w:rPr>
        <w:t xml:space="preserve">                 </w:t>
        <w:tab/>
        <w:t xml:space="preserve">     </w:t>
      </w:r>
      <w:r>
        <w:rPr>
          <w:b/>
          <w:lang w:val="uk-UA"/>
        </w:rPr>
        <w:t>Відділ  інформаційної діяльності та комунікацій з громадськістю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 культури та туриз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 закладах культури створити експозиції, виставки робіт образотворчого мистецтва, книжкові виставки, присвячені різним аспектам життя країн Є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lang w:val="uk-UA"/>
        </w:rPr>
      </w:pPr>
      <w:r>
        <w:rPr>
          <w:color w:val="FF0000"/>
          <w:lang w:val="uk-UA"/>
        </w:rPr>
        <w:tab/>
        <w:tab/>
      </w:r>
      <w:r>
        <w:rPr>
          <w:b/>
          <w:lang w:val="uk-UA"/>
        </w:rPr>
        <w:t>Травень 2017 р.</w:t>
        <w:tab/>
      </w:r>
      <w:r>
        <w:rPr>
          <w:b/>
          <w:color w:val="FF0000"/>
          <w:lang w:val="uk-UA"/>
        </w:rPr>
        <w:tab/>
        <w:t xml:space="preserve">                          </w:t>
      </w:r>
      <w:r>
        <w:rPr>
          <w:b/>
          <w:lang w:val="uk-UA"/>
        </w:rPr>
        <w:t>Відділ  культури та туриз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4. Провести  в  загальноосвітніх навчальних закладах та ВНЗ І-ІІ рівнів акредитації бесіди, лекції, виховні години, «круглі столи», конкурси, спортивні заходи, присвячені Дню Європи, країнам Європи та європейським стандартам житт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</w:t>
      </w:r>
      <w:r>
        <w:rPr>
          <w:b/>
          <w:lang w:val="uk-UA"/>
        </w:rPr>
        <w:t xml:space="preserve">равень 2017 р.                      </w:t>
        <w:tab/>
        <w:tab/>
        <w:tab/>
      </w:r>
      <w:r>
        <w:rPr>
          <w:b/>
          <w:lang w:val="en-US"/>
        </w:rPr>
        <w:t xml:space="preserve">          </w:t>
      </w:r>
      <w:r>
        <w:rPr>
          <w:b/>
          <w:lang w:val="uk-UA"/>
        </w:rPr>
        <w:t xml:space="preserve">Управління  освіт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 акредитації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ліцей сфери послуг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відділ з питань фізичної культури та спор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>5. Забезпечити широке висвітлення  підготовки  та  проведення  Дня  Європи  в  засобах  масової  інформ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 xml:space="preserve">          Травень  2017 р.                                                       ПТРЦ  „Краяни”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питань діяльності виконавчих органів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 xml:space="preserve">в.о. керуючого справами виконкому            </w:t>
      </w:r>
      <w:r>
        <w:rPr/>
        <w:t xml:space="preserve">                             </w:t>
      </w:r>
      <w:r>
        <w:rPr>
          <w:lang w:val="uk-UA"/>
        </w:rPr>
        <w:t xml:space="preserve">В. Криган       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4:00Z</dcterms:created>
  <dc:creator>Admin</dc:creator>
  <dc:description/>
  <cp:keywords/>
  <dc:language>en-US</dc:language>
  <cp:lastModifiedBy>Пользователь Windows</cp:lastModifiedBy>
  <cp:lastPrinted>2017-05-08T14:59:00Z</cp:lastPrinted>
  <dcterms:modified xsi:type="dcterms:W3CDTF">2017-05-22T08:04:00Z</dcterms:modified>
  <cp:revision>2</cp:revision>
  <dc:subject/>
  <dc:title> </dc:title>
</cp:coreProperties>
</file>