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5.05.2017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2744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14-р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</w:t>
            </w:r>
          </w:p>
        </w:tc>
        <w:tc>
          <w:tcPr>
            <w:tcW w:w="342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загальноміського свята Останнього дзвони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на виконання Закону України «Про сприяння соціальному становленню та розвитку молоді в Україні», з метою розширення можливостей розвитку потенціалу молоді як значної частини людського ресурсу міста для її активної участі у всіх сферах життя, створення умов для інтелектуального самовдосконалення молод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склад організаційного комітету з підготовки та проведення загальноміського Свята випускників, згідно з додатком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Затвердити план заходів та розподіл обов’язків з підготовки т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загальноміського Свята випускн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згідно з додатком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П. Бровко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5.05.2017р. № 114-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8"/>
        <w:spacing w:lineRule="auto" w:line="240" w:before="0" w:after="0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підготовки та проведення загальноміського свята Останнього дзвоника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7"/>
        <w:gridCol w:w="6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В.Ф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вар Г.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І.Л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 та комунікації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чишина К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іського Будинку школяр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ватова Н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лікар Могилів-Подільської КУ «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лощинська Л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лікар Могилів-Подільської станції швидкої медичної допомоги №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йціх П.Д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родної самооборони м.Могилева-Подільсько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учковський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Могилів-Подільського МВ УМВС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ютяк М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.о. начальника патрульної служби Могилів-Подільського відділення поліції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а О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Будинку народної творчо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сняк В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служби цивільного захисту у                                     м. Могилів-Подільський та Могилів-Подільському райо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ик В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СЗШ І-ІІІ ст.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ютюнник А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Гімназ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ць С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бець А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:ЗШ І-ІІІ ст.№4-ліц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овецька Т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уючий справами виконкому                                   </w:t>
        <w:tab/>
        <w:t>В. Криган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№ 2 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5.05.2017р. № 114-р </w:t>
      </w:r>
    </w:p>
    <w:p>
      <w:pPr>
        <w:pStyle w:val="Normal"/>
        <w:spacing w:lineRule="auto" w:line="240" w:before="0" w:after="0"/>
        <w:ind w:hanging="425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Л А Н   З А Х О Д І 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діл обов’язків </w:t>
      </w: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міського свята Останнього дзво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697"/>
        <w:gridCol w:w="54"/>
        <w:gridCol w:w="2141"/>
        <w:gridCol w:w="2235"/>
        <w:gridCol w:w="29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проведення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9  травня 2017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крдження сценарію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готовка листів на відповідні служби для забезпечення медичного супроводження, перекриття руху транспорту та охорони громадського порядку під 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внутрішньої політики, у справах ЗМІ та зв’язків з громадськістю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2-23  травня 2017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сце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, управління освіти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5  травня 2017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банер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відділ культур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яткове оформлення площі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сце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7.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узи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безпечення намету для операт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школяра – 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і туризму            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лектропостачання для підключення звукової апара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6 травня 2017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-30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дичний та пожежний супровід, перекриття руху транспорту та охорона громадського порядку під 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ватова Н.П. ,  Блощинська Л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бецький Ю.О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курняк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ня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ціх П.Д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-00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вяткова хода шкіл, урочиста части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директори ЗНЗ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00-11.15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курс українських костюмів під час проведення масового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Відділ культури і туризму,Будинок народної творчості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15-13.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цертна програ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відділ культури і туризм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ключення музичної апара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монтаж сценічного обладнанн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ня ЖК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таж банер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відділ культури і туризм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7.30-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утність чергового електрика під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</w:t>
            </w:r>
          </w:p>
        </w:tc>
      </w:tr>
      <w:tr>
        <w:trPr>
          <w:trHeight w:val="70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2  червня  2014 року</w:t>
            </w:r>
          </w:p>
        </w:tc>
      </w:tr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-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таж сцен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, управління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ий за транспортні перевезення (відповідно до графіку перевезень)– Бохонець В.П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керуючий справами виконкому                                          В. Криган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2:00Z</dcterms:created>
  <dc:creator>osvita7</dc:creator>
  <dc:description/>
  <cp:keywords/>
  <dc:language>en-US</dc:language>
  <cp:lastModifiedBy>Пользователь Windows</cp:lastModifiedBy>
  <cp:lastPrinted>2017-05-15T09:43:00Z</cp:lastPrinted>
  <dcterms:modified xsi:type="dcterms:W3CDTF">2017-05-15T06:52:00Z</dcterms:modified>
  <cp:revision>2</cp:revision>
  <dc:subject/>
  <dc:title/>
</cp:coreProperties>
</file>