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68"/>
        <w:gridCol w:w="3585"/>
      </w:tblGrid>
      <w:tr>
        <w:trPr/>
        <w:tc>
          <w:tcPr>
            <w:tcW w:w="3230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1.05.2017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868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2-р</w:t>
            </w:r>
          </w:p>
        </w:tc>
        <w:tc>
          <w:tcPr>
            <w:tcW w:w="3585" w:type="dxa"/>
            <w:tcBorders/>
          </w:tcPr>
          <w:p>
            <w:pPr>
              <w:pStyle w:val="Style16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бстеження дерев на об’єктах благоустрою комунальної власності територіальної громади м. Могилів-Подільськи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з метою контролю за станом дерев на об’єктах благоустрою комунальної власності територіальної громади міста Могилів-Подільський, виявленню аварійних, сухостійних, фаутних дерев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графік обстеження дерев на об’єктах благоустрою комунальної власності територіальної громади міста Могилів-Подільський,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ю житлово-комунального господарства міської ради Бохонцю В.П.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обстеження дерев відповідальними працівниками за встановленим графіком, у порядку передбаченим чинним законодавством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щомісячно до 1 числа інформації щодо виявлених аварійних, сухостійних, фаутних дерев на об’єктах благоустрою комунальної власності територіальної громади м. Могилів-Подільськ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секретаря міської ради, в.о. першого заступника міського голови Гоцуляка М.В.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ПЕТРО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4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Вик. Мостовик В.П.</w:t>
      </w:r>
    </w:p>
    <w:p>
      <w:pPr>
        <w:pStyle w:val="Normal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1.05.2017 р. № 112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обстеження дерев на об’єктах благоустрою комунальної влас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694"/>
        <w:gridCol w:w="6127"/>
        <w:gridCol w:w="1559"/>
      </w:tblGrid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ісце проведення робі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рієнтовний початок обстеженн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повідальний за організацію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мітка</w:t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стима Кармелю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тави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Стави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е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лта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димир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лоща Шевч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г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лоща Собор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арковий прої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кро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инк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агайдач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пуск 8 Берез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рмен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.Фра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Собор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Шолом Алейх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 Берез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І.Фра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а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Вокзаль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кзаль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вой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ністро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спект Незалеж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.Тельню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цюбин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Ст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.Дорош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1 Столяр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О.Пчі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Пчі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сп. Герої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 пров. Коцюбин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Шаргород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Шевч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Ак.Заболот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 пров. Шаргород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 пров. В.Вокзаль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 пров. В.Вокзаль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І пров. В.Вокзаль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толяр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Пушкі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на Маз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Глин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ІІ Столяр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Сагайдач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 пров. Коцюбин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р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акова Ши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ушев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.Ковриги та І. Рима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а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Тропіні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ропіні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дівельни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имона Петлю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рмак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Полтав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.Гудз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ян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Б. Хмельниц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ноград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Параскеїв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удан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тариц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Шкіль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зкультур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араскеї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рії Руден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Виноград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ічових Стрільц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Грушевс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п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.Хмельниць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хня Карп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стр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і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зарине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Зарі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рп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порти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кстиль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за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.Гон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Острів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ероїв Кр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 2 Шевч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ад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 пров.Шаргород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І пров. Шаргород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.Шевч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шн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упик Героїв Кр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 пров.Озаринец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І пров.Озаринец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ір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лк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вод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ес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правління житлово-комунального господарства міської ради (Бохонець В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міського голови з питань діяльності виконавчих орган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о. керуючого справами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талій Криган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1:00Z</dcterms:created>
  <dc:creator>Admin</dc:creator>
  <dc:description/>
  <cp:keywords/>
  <dc:language>en-US</dc:language>
  <cp:lastModifiedBy>Пользователь Windows</cp:lastModifiedBy>
  <cp:lastPrinted>2017-05-11T09:04:00Z</cp:lastPrinted>
  <dcterms:modified xsi:type="dcterms:W3CDTF">2017-05-15T06:01:00Z</dcterms:modified>
  <cp:revision>2</cp:revision>
  <dc:subject/>
  <dc:title/>
</cp:coreProperties>
</file>