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5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 згідно </w:t>
      </w:r>
      <w:r>
        <w:rPr>
          <w:rFonts w:eastAsia="Times New Roman"/>
          <w:bCs/>
          <w:color w:val="000000"/>
          <w:lang w:val="uk-UA"/>
        </w:rPr>
        <w:t>листа Департаменту фінансів Вінницької облдержадміністрації    № 03-1-25/482 від 05.05.2017р. по доходах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еремістити  бюджетні призначення  з грудня  місяця на травень місяць по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1513011 КЕКВ 2730 в сумі 37448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1513012 КЕКВ 2730 в сумі 6595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1513013 КЕКВ 2730 в сумі 215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1513015 КЕКВ 2730 в сумі 7488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КПКВ 1513016 КЕКВ 2730 в сумі 757558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БК 41030800   «Субвенція  з державного  бюджету  місцевим  бюджетам на  надання  пільг та  житлових  субсидій  населенню  на  оплату електроенергії, природного газу, послуг тепло-, водопостачання і  водовідведення, квартирної  плати ( утримання будинків  і  споруд та  прибудинкових  територій ), вивезення  побутового  сміття та  рідких  нечистот» перемістити бюджетні призначення  з грудня   місяця на травень  місяць  в  сумі 811239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ідг. Н. Дейнег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00:00Z</dcterms:created>
  <dc:creator>User</dc:creator>
  <dc:description/>
  <cp:keywords/>
  <dc:language>en-US</dc:language>
  <cp:lastModifiedBy>Пользователь Windows</cp:lastModifiedBy>
  <cp:lastPrinted>2017-05-10T14:52:00Z</cp:lastPrinted>
  <dcterms:modified xsi:type="dcterms:W3CDTF">2017-05-15T06:00:00Z</dcterms:modified>
  <cp:revision>2</cp:revision>
  <dc:subject/>
  <dc:title>проект</dc:title>
</cp:coreProperties>
</file>