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5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ь військового комісара Могилів-Подільського об’єднаного міського військового комісаріату від 03 травня 2017 року № 971, від 04 травня 2017 року № 977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14750 грн. 00 коп. (7450 грн. 00 коп. та 7300 грн. 00 коп.) по КВК 03 КЕКВ 2240 в загальній сумі 14750 грн. 00 коп. (7450 грн. 00 коп. та 7300 грн. 00 коп.) для доставки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1. резервістів оперативного резерву першої черги до м. Гайсин 05 травня 2017 року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2. призовників на обласний збірний пункт м. Козятин 10 трав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0:00Z</dcterms:created>
  <dc:creator>Admin</dc:creator>
  <dc:description/>
  <cp:keywords/>
  <dc:language>en-US</dc:language>
  <cp:lastModifiedBy>Пользователь Windows</cp:lastModifiedBy>
  <cp:lastPrinted>2017-05-10T11:20:00Z</cp:lastPrinted>
  <dcterms:modified xsi:type="dcterms:W3CDTF">2017-05-15T06:00:00Z</dcterms:modified>
  <cp:revision>2</cp:revision>
  <dc:subject/>
  <dc:title/>
</cp:coreProperties>
</file>