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6870" w:leader="none"/>
        </w:tabs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Georgia" w:ascii="Georgia" w:hAnsi="Georgia"/>
          <w:b/>
          <w:i/>
          <w:sz w:val="32"/>
          <w:szCs w:val="32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053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mallCaps/>
          <w:color w:val="000000"/>
          <w:sz w:val="36"/>
          <w:szCs w:val="36"/>
        </w:rPr>
      </w:pPr>
      <w:r>
        <w:rPr>
          <w:rFonts w:cs="Times New Roman"/>
          <w:b/>
          <w:bCs/>
          <w:i/>
          <w:smallCaps/>
          <w:color w:val="000000"/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207"/>
      </w:tblGrid>
      <w:tr>
        <w:trPr/>
        <w:tc>
          <w:tcPr>
            <w:tcW w:w="32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5.05.2017р.</w:t>
            </w:r>
          </w:p>
        </w:tc>
        <w:tc>
          <w:tcPr>
            <w:tcW w:w="32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-р</w:t>
            </w:r>
          </w:p>
        </w:tc>
        <w:tc>
          <w:tcPr>
            <w:tcW w:w="320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ind w:firstLine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озпорядженням Вінницької обласної державної адміністрації                  №265 від 14 квітня 2017 року «Про організацію та проведення обласної акції «Подорож у дитячий світ»:</w:t>
      </w:r>
    </w:p>
    <w:p>
      <w:pPr>
        <w:pStyle w:val="Normal"/>
        <w:ind w:firstLine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Службі у справах дітей, сім’ї та молоді (Сувалова Л.А.) підготувати списки дітей – учасників обласної акції «Подорож у дитячий світ»                    (Додаток додається)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Фінансовому управлінню міської ради (Дейнега Н.Д.) провести фінансування по КФК 0318600 КЕКВ 2240 в  сумі 4 200 грн. 00 коп.                        (чотири тисячі двісті гривень) на перевезення дітей в м. Вінниця 11 травня 2017 року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Головному бухгалтеру служби у справах дітей, сім’ї та молоді міської ради Марціс Г.В. провести відповідні ви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200"/>
        <w:rPr>
          <w:lang w:val="uk-UA"/>
        </w:rPr>
      </w:pPr>
      <w:r>
        <w:rPr>
          <w:sz w:val="28"/>
          <w:szCs w:val="28"/>
          <w:lang w:val="uk-UA"/>
        </w:rPr>
        <w:t xml:space="preserve">Головному лікарю комунальної установи «Могилів – Подільського міського центру первинно медико – санітарної допомоги»                           (Череватова Н.П.)  </w:t>
      </w:r>
      <w:r>
        <w:rPr>
          <w:sz w:val="28"/>
          <w:szCs w:val="28"/>
          <w:lang w:val="uk-UA" w:eastAsia="en-US"/>
        </w:rPr>
        <w:t>забезпечити присутність медичного працівника, під час поїздки з дітьми до м. Вінниця 11 травня 2017 року, з метою надання при необхідності, своєчасної медичної допомо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200"/>
        <w:rPr>
          <w:lang w:val="uk-UA"/>
        </w:rPr>
      </w:pPr>
      <w:r>
        <w:rPr>
          <w:sz w:val="28"/>
          <w:szCs w:val="28"/>
          <w:lang w:val="uk-UA"/>
        </w:rPr>
        <w:t>Начальнику Могилів – Подільського відділу поліції (Жучковський В.П.)  забезпечити  супровід автобуса з дітьми до м. Вінниця та у зворотному напрямку, 11 травня 2017 року для участі у обласній акції «Подорож у дитячий світ», присвяченому Міжнародному Дню Сім’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2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         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готувала                                                                                                                                       Л.Сувал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>Додаток до  розпорядження міського голови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ЗАТВЕРДЖУЮ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Міський голова 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П. Бровко 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_________________________________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05 травня  2017р. 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М.П.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дітей – учасників обласної акції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одорож у дитячий світ»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Могилів – Подільський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827"/>
        <w:gridCol w:w="1985"/>
        <w:gridCol w:w="1401"/>
        <w:gridCol w:w="2681"/>
      </w:tblGrid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Прізвище, ім’я, по-батькові дит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Дата народжен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Домашня адрес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Статус дитини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b/>
                <w:i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аластрик Анна Олександрі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1.09.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сп. Незалежності, 2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аукіна Вікторія Вікторі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4.12.19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. Грецька,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уд. 4, кв.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Гаркавюк Роман Олег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2.12.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 Ак Заболотного,28, кв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Григор’єв Андрій Валерій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4.04.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 Шевченка, 17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7030A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7030A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7030A0"/>
                <w:lang w:val="uk-UA"/>
              </w:rPr>
            </w:pPr>
            <w:r>
              <w:rPr>
                <w:rFonts w:eastAsia="Times New Roman"/>
                <w:color w:val="7030A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Захар’яш Лідія Олександрі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8.06.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uk-UA"/>
              </w:rPr>
              <w:t xml:space="preserve">провул. Горького,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/>
                <w:lang w:val="uk-UA"/>
              </w:rPr>
              <w:t>18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lang w:val="uk-UA"/>
              </w:rPr>
              <w:t>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вальчук Тетяна Леоніді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8.12.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Times New Roman"/>
                <w:lang w:val="uk-UA"/>
              </w:rPr>
              <w:t>вул. Стависька, 5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жокар Любов Анатол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1.09.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 Полтавська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/>
            </w:pPr>
            <w:r>
              <w:rPr>
                <w:rFonts w:eastAsia="Times New Roman"/>
                <w:lang w:val="uk-UA"/>
              </w:rPr>
              <w:t>буд. 1</w:t>
            </w:r>
            <w:r>
              <w:rPr>
                <w:rFonts w:eastAsia="Times New Roman"/>
              </w:rPr>
              <w:t>5, кв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53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узовов Артем Сергій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5.01.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 Грецька 4, кв. 7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ушнір Максим Анатолій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4.11.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сп.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Незалежності 303,кв.93,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Лавринок Артем Юрій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7.07.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.. Незалежності, буд. 48,кв. 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Лавринюк Даніл Юрій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3.03.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.. Незалежності, буд. 48,кв. 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Гаркавюк Роман Олегович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</w:rPr>
              <w:t>02.12.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 Київська, 15, кв.3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Times New Roman"/>
                <w:lang w:val="uk-UA"/>
              </w:rPr>
              <w:t>Максимов Андрій В’ячеславови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1.06.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вул. Садова, 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уд. 3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0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уткова Кіра Юрії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9.08.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сп. Незалежності, 144,кв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авчук Тетяна Олегі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4.07.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 Тугушова, 13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37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eastAsia="Times New Roman" w:cs="Calibri"/>
                <w:color w:val="92D050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color w:val="92D050"/>
                <w:lang w:val="uk-UA"/>
              </w:rPr>
            </w:pPr>
            <w:r>
              <w:rPr>
                <w:rFonts w:eastAsia="Times New Roman"/>
                <w:color w:val="92D05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анкевич Ілля Олександрович,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7.06.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 Радгоспна, 5, кВ.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eastAsia="Times New Roman" w:cs="Calibri"/>
                <w:lang w:val="uk-UA" w:eastAsia="en-US"/>
              </w:rPr>
            </w:pPr>
            <w:r>
              <w:rPr>
                <w:rFonts w:eastAsia="Times New Roman" w:cs="Calibri" w:ascii="Calibri" w:hAnsi="Calibri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Яригіна Валентина Олекс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4.07.1999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eastAsia="Times New Roman" w:cs="Calibri"/>
                <w:lang w:val="uk-UA" w:eastAsia="en-US"/>
              </w:rPr>
            </w:pPr>
            <w:r>
              <w:rPr>
                <w:rFonts w:eastAsia="Times New Roman" w:cs="Calibri" w:ascii="Calibri" w:hAnsi="Calibri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Яригін Роман Олекс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4.03.2002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eastAsia="Times New Roman" w:cs="Calibri"/>
                <w:lang w:val="uk-UA" w:eastAsia="en-US"/>
              </w:rPr>
            </w:pPr>
            <w:r>
              <w:rPr>
                <w:rFonts w:eastAsia="Times New Roman" w:cs="Calibri" w:ascii="Calibri" w:hAnsi="Calibri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акалюк Аліна Вікт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8.05.20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eastAsia="Times New Roman" w:cs="Calibri"/>
                <w:lang w:val="uk-UA" w:eastAsia="en-US"/>
              </w:rPr>
            </w:pPr>
            <w:r>
              <w:rPr>
                <w:rFonts w:eastAsia="Times New Roman" w:cs="Calibri" w:ascii="Calibri" w:hAnsi="Calibri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акалюк Діна Вікт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8.10.2002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eastAsia="Times New Roman" w:cs="Calibri"/>
                <w:lang w:val="uk-UA" w:eastAsia="en-US"/>
              </w:rPr>
            </w:pPr>
            <w:r>
              <w:rPr>
                <w:rFonts w:eastAsia="Times New Roman" w:cs="Calibri" w:ascii="Calibri" w:hAnsi="Calibri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рашнюк Владислав Дем’я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5.08.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 Спортивна, 7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eastAsia="Times New Roman" w:cs="Calibri"/>
                <w:lang w:val="uk-UA" w:eastAsia="en-US"/>
              </w:rPr>
            </w:pPr>
            <w:r>
              <w:rPr>
                <w:rFonts w:eastAsia="Times New Roman" w:cs="Calibri" w:ascii="Calibri" w:hAnsi="Calibri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рашнюк Єлізавета Дем’я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.08.20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 Спортивна, 7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eastAsia="Times New Roman" w:cs="Calibri"/>
                <w:lang w:val="uk-UA" w:eastAsia="en-US"/>
              </w:rPr>
            </w:pPr>
            <w:r>
              <w:rPr>
                <w:rFonts w:eastAsia="Times New Roman" w:cs="Calibri" w:ascii="Calibri" w:hAnsi="Calibri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uk-UA"/>
              </w:rPr>
              <w:t>Кушнір Андрій Валер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1.12.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. Сонячне, вул. Молодіжна, 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eastAsia="Times New Roman" w:cs="Calibri"/>
                <w:lang w:val="uk-UA" w:eastAsia="en-US"/>
              </w:rPr>
            </w:pPr>
            <w:r>
              <w:rPr>
                <w:rFonts w:eastAsia="Times New Roman" w:cs="Calibri" w:ascii="Calibri" w:hAnsi="Calibri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Дмитрієнко Анатолій Валерійович  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4.12.2003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ул.. Покровська, 28, кв.1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eastAsia="Times New Roman" w:cs="Calibri"/>
                <w:lang w:val="uk-UA" w:eastAsia="en-US"/>
              </w:rPr>
            </w:pPr>
            <w:r>
              <w:rPr>
                <w:rFonts w:eastAsia="Times New Roman" w:cs="Calibri" w:ascii="Calibri" w:hAnsi="Calibri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митрієнко Олександра Валер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7.02.2007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eastAsia="Times New Roman" w:cs="Calibri"/>
                <w:lang w:val="uk-UA" w:eastAsia="en-US"/>
              </w:rPr>
            </w:pPr>
            <w:r>
              <w:rPr>
                <w:rFonts w:eastAsia="Times New Roman" w:cs="Calibri" w:ascii="Calibri" w:hAnsi="Calibri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місарчук Вадим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1.05.2004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eastAsia="Times New Roman" w:cs="Calibri"/>
                <w:lang w:val="uk-UA" w:eastAsia="en-US"/>
              </w:rPr>
            </w:pPr>
            <w:r>
              <w:rPr>
                <w:rFonts w:eastAsia="Times New Roman" w:cs="Calibri" w:ascii="Calibri" w:hAnsi="Calibri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вічколап Ірина Юр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8.05.2004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Вул Шевченка, 233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eastAsia="Times New Roman" w:cs="Calibri"/>
                <w:lang w:val="uk-UA" w:eastAsia="en-US"/>
              </w:rPr>
            </w:pPr>
            <w:r>
              <w:rPr>
                <w:rFonts w:eastAsia="Times New Roman" w:cs="Calibri" w:ascii="Calibri" w:hAnsi="Calibri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вічколап Вікторія Юр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5.09.2011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eastAsia="Times New Roman" w:cs="Calibri"/>
                <w:lang w:val="uk-UA" w:eastAsia="en-US"/>
              </w:rPr>
            </w:pPr>
            <w:r>
              <w:rPr>
                <w:rFonts w:eastAsia="Times New Roman" w:cs="Calibri" w:ascii="Calibri" w:hAnsi="Calibri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</w:rPr>
            </w:pPr>
            <w:r>
              <w:rPr>
                <w:rFonts w:eastAsia="Times New Roman"/>
              </w:rPr>
              <w:t>Лозовська Маргарита Русланів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</w:rPr>
              <w:t>12.09.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</w:rPr>
              <w:t>вул. Київська, 15, кв.3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eastAsia="Times New Roman" w:cs="Calibri"/>
                <w:lang w:val="uk-UA" w:eastAsia="en-US"/>
              </w:rPr>
            </w:pPr>
            <w:r>
              <w:rPr>
                <w:rFonts w:eastAsia="Times New Roman" w:cs="Calibri" w:ascii="Calibri" w:hAnsi="Calibri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Чеботаєв Ян Анатолійович, 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2.01.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вул.. Гірська, </w:t>
            </w:r>
          </w:p>
          <w:p>
            <w:pPr>
              <w:pStyle w:val="Normal"/>
              <w:spacing w:lineRule="auto" w:line="254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уд. 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>Дитина позбавлена батьківського піклування</w:t>
            </w:r>
          </w:p>
        </w:tc>
      </w:tr>
    </w:tbl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упроводжуючі:1.Синиця Олена Володимирівна- начальник відділу у справах дітей служби у справах дітей, сім'ї та молоді міської ради, тел. 098-603-49-79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2. Пержар Тетяна Валеріївна – начальник відділу -  психолог соціальної роботи сім'ї та молоді служби у справах дітей, сім'ї  та молоді міської ради,                                   тел. 098-593-03-29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3. Заводій Ірина Валеріївна – медпрацівник, тел.096-416-05-13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8"/>
          <w:szCs w:val="28"/>
          <w:lang w:val="uk-UA"/>
        </w:rPr>
        <w:t>В.о. керуючого справами виконкому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         В.Криган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служби у справах дітей,</w:t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ім’ї та молоді міської ради                                                                 Л.Сувалова</w:t>
      </w:r>
    </w:p>
    <w:sectPr>
      <w:type w:val="nextPage"/>
      <w:pgSz w:w="11906" w:h="16838"/>
      <w:pgMar w:left="144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59:00Z</dcterms:created>
  <dc:creator>Admin</dc:creator>
  <dc:description/>
  <cp:keywords/>
  <dc:language>en-US</dc:language>
  <cp:lastModifiedBy>Пользователь Windows</cp:lastModifiedBy>
  <cp:lastPrinted>2017-05-05T11:56:00Z</cp:lastPrinted>
  <dcterms:modified xsi:type="dcterms:W3CDTF">2017-05-15T05:59:00Z</dcterms:modified>
  <cp:revision>2</cp:revision>
  <dc:subject/>
  <dc:title/>
</cp:coreProperties>
</file>