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mallCaps/>
          <w:sz w:val="36"/>
          <w:szCs w:val="36"/>
        </w:rPr>
      </w:pPr>
      <w:r>
        <w:rPr>
          <w:rFonts w:cs="Times New Roman"/>
          <w:b/>
          <w:bCs/>
          <w:i/>
          <w:smallCaps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8"/>
      </w:tblGrid>
      <w:tr>
        <w:trPr/>
        <w:tc>
          <w:tcPr>
            <w:tcW w:w="31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4.2017р.</w:t>
            </w:r>
          </w:p>
        </w:tc>
        <w:tc>
          <w:tcPr>
            <w:tcW w:w="31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№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316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Про виділення коштів з нагоди відзначення </w:t>
      </w:r>
    </w:p>
    <w:p>
      <w:pPr>
        <w:pStyle w:val="Normal"/>
        <w:jc w:val="center"/>
        <w:rPr/>
      </w:pPr>
      <w:r>
        <w:rPr>
          <w:b/>
        </w:rPr>
        <w:t>у  м. Могилеві-Подільському Дня пам’яті та примирення і 72-ї річниці перемоги над нацизмом у Другій світовій війні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sz w:val="26"/>
          <w:szCs w:val="26"/>
        </w:rPr>
        <w:t>Відповідно до Указу Президента України від 28.03.2017р. №84/2017 «Про відзначення у 2017 році Дня пам’яті та примирення і 72-ї річниці перемоги над нацизмом у Другій світовій війні», на виконання розпорядження Голови Вінницької облдержадміністрації від 07.04.2017р. №258 «Про відзначення на Вінниччині Дня пам’яті та примирення і 72-ї річниці перемоги над нацизмом у Другій світовій війні»</w:t>
      </w:r>
      <w:r>
        <w:rPr>
          <w:color w:val="FF0000"/>
        </w:rPr>
        <w:t xml:space="preserve">, </w:t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голови міської організації ветеранів України від</w:t>
      </w:r>
      <w:r>
        <w:rPr>
          <w:color w:val="FF0000"/>
        </w:rPr>
        <w:t xml:space="preserve"> </w:t>
      </w:r>
      <w:r>
        <w:rPr/>
        <w:t>28.04.2017р. №26</w:t>
      </w:r>
      <w:r>
        <w:rPr>
          <w:color w:val="FF0000"/>
        </w:rPr>
        <w:t xml:space="preserve"> </w:t>
      </w:r>
      <w:r>
        <w:rPr/>
        <w:t xml:space="preserve">та з нагоди  відзначення у  м. Могилеві-Подільському Дня пам’яті та примирення і 72-ї річниці перемоги над нацизмом у Другій світовій війні: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ілити кошти для надання матеріальної допомоги ветеранам Великої Вітчизняної війни в сумі</w:t>
      </w:r>
      <w:r>
        <w:rPr>
          <w:color w:val="FF0000"/>
        </w:rPr>
        <w:t xml:space="preserve"> </w:t>
      </w:r>
      <w:r>
        <w:rPr/>
        <w:t>4800,00грн. (чотири тисячі вісімсот гривень 00 коп.), 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Фінансовому управлінню міської ради (Дейнезі Н.Д.) профінансувати витрати, пов’язані з наданням фінансової допомоги по КПКВК 0318600  КЕКВ 2730</w:t>
      </w:r>
      <w:r>
        <w:rPr>
          <w:sz w:val="26"/>
          <w:szCs w:val="26"/>
        </w:rPr>
        <w:t xml:space="preserve"> </w:t>
      </w:r>
      <w:r>
        <w:rPr/>
        <w:t>в сумі  4800,00грн. (чотири тисячі вісімсот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від   28.04.2017р.  № 105-р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На виділення коштів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м. Могилеві-Подільському Дня пам’яті та примирення і 72-ї річниці перемоги над нацизмом у Другій світовій війн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58"/>
        <w:gridCol w:w="152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, по батьков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хована су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ега Микола Михай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ук Степан Пав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лін Олександр Миколай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енко Петро Пет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ба Борис Максим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кіна Ніна Михайлі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вий Йосип Михай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Борис Григо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Леонід Юхим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нчук Дмитро Михай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ренко Михайло Терентій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янюк Іван Василь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інський Павло Микит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Олена Ілларіоні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бська Фаїна Филимоні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біцький Михайло Іван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жокло Євдокія Олександрів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ін Василь Дани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чицький Михайло Йосип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арук Тимофій Федо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єснік Андрій Амбросій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іщук Ганна Макарі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ісман Ілля Аронович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 Марія Які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</w:tbl>
    <w:p>
      <w:pPr>
        <w:pStyle w:val="Normal"/>
        <w:rPr/>
      </w:pPr>
      <w:r>
        <w:rPr>
          <w:b/>
          <w:color w:val="FF0000"/>
        </w:rPr>
        <w:t xml:space="preserve">                                                                                  </w:t>
      </w:r>
      <w:r>
        <w:rPr>
          <w:b/>
        </w:rPr>
        <w:t xml:space="preserve">Разом:        </w:t>
      </w:r>
      <w:r>
        <w:rPr>
          <w:b/>
          <w:lang w:val="en-US"/>
        </w:rPr>
        <w:t>48</w:t>
      </w:r>
      <w:r>
        <w:rPr>
          <w:b/>
        </w:rPr>
        <w:t>00 грн.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6"/>
          <w:szCs w:val="26"/>
        </w:rPr>
        <w:t>Керуючий справами виконкому                                                         Р. Горбатюк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1701" w:right="70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7:00Z</dcterms:created>
  <dc:creator>Admin</dc:creator>
  <dc:description/>
  <cp:keywords/>
  <dc:language>en-US</dc:language>
  <cp:lastModifiedBy>Пользователь Windows</cp:lastModifiedBy>
  <cp:lastPrinted>2017-04-28T13:42:00Z</cp:lastPrinted>
  <dcterms:modified xsi:type="dcterms:W3CDTF">2017-05-04T09:57:00Z</dcterms:modified>
  <cp:revision>2</cp:revision>
  <dc:subject/>
  <dc:title> </dc:title>
</cp:coreProperties>
</file>