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8.04.2017р.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3-р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громадянам реєстрації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42 Закону України “Про місцеве самоврядування в Україні”, та враховуючи заяву громадян  , -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Надати дозвіл на реєстрацію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Герасевич Анатолію Миколайовичу 1960 року народження , п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тавиській , 13 кв.59 в м. Могилеві-Подільському Вінницької області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озпорядження покласти на заступника міського голови з питань діяльності виконавчих органів Кригана В.І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>Петро БРОВК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діслати: </w:t>
      </w:r>
      <w:r>
        <w:rPr>
          <w:rFonts w:cs="Times New Roman" w:ascii="Times New Roman" w:hAnsi="Times New Roman"/>
          <w:sz w:val="24"/>
          <w:szCs w:val="24"/>
        </w:rPr>
        <w:t>загальний відділ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я  ЖКГ (Кушнір П.П. 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«Житловокомунгосп»</w:t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6:00Z</dcterms:created>
  <dc:creator>Пользователь Windows</dc:creator>
  <dc:description/>
  <cp:keywords/>
  <dc:language>en-US</dc:language>
  <cp:lastModifiedBy>Пользователь Windows</cp:lastModifiedBy>
  <cp:lastPrinted>2017-04-28T10:05:00Z</cp:lastPrinted>
  <dcterms:modified xsi:type="dcterms:W3CDTF">2017-05-04T09:56:00Z</dcterms:modified>
  <cp:revision>2</cp:revision>
  <dc:subject/>
  <dc:title/>
</cp:coreProperties>
</file>