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4.2017р.</w:t>
            </w:r>
          </w:p>
        </w:tc>
        <w:tc>
          <w:tcPr>
            <w:tcW w:w="28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1-р</w:t>
            </w:r>
          </w:p>
        </w:tc>
        <w:tc>
          <w:tcPr>
            <w:tcW w:w="353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center"/>
        <w:rPr/>
      </w:pPr>
      <w:r>
        <w:rPr>
          <w:b/>
          <w:sz w:val="28"/>
          <w:szCs w:val="28"/>
        </w:rPr>
        <w:t xml:space="preserve">Про комісію з питань роботи із службовою інформацією </w:t>
      </w:r>
    </w:p>
    <w:p>
      <w:pPr>
        <w:pStyle w:val="Normal"/>
        <w:suppressAutoHyphens w:val="true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Могилів-Подільській міській раді та її  виконавчому  комітеті</w:t>
      </w:r>
    </w:p>
    <w:p>
      <w:pPr>
        <w:pStyle w:val="Normal"/>
        <w:suppressAutoHyphens w:val="true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00"/>
        <w:rPr/>
      </w:pPr>
      <w:r>
        <w:rPr>
          <w:b/>
          <w:sz w:val="16"/>
          <w:szCs w:val="16"/>
        </w:rPr>
        <w:tab/>
      </w:r>
      <w:r>
        <w:rPr>
          <w:sz w:val="28"/>
          <w:szCs w:val="28"/>
        </w:rPr>
        <w:t>Керуючись ст. 42  Закону України «Про місцеве  самоврядування  в Україні», відповідно до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з метою сприяння виконанню вимог законодавства під час провадження в  Могилів-Подільській  міській  раді  та  її виконавчому  комітеті своєї діяльності:</w:t>
      </w:r>
    </w:p>
    <w:p>
      <w:pPr>
        <w:pStyle w:val="Normal"/>
        <w:suppressAutoHyphens w:val="true"/>
        <w:spacing w:lineRule="exact" w:line="300"/>
        <w:ind w:firstLine="72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20"/>
        <w:jc w:val="both"/>
        <w:rPr/>
      </w:pPr>
      <w:r>
        <w:rPr>
          <w:sz w:val="28"/>
          <w:szCs w:val="28"/>
        </w:rPr>
        <w:t>1. Затвердити такі, що додаються:</w:t>
      </w:r>
    </w:p>
    <w:p>
      <w:pPr>
        <w:pStyle w:val="Normal"/>
        <w:suppressAutoHyphens w:val="tru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20"/>
        <w:jc w:val="both"/>
        <w:rPr/>
      </w:pPr>
      <w:r>
        <w:rPr>
          <w:sz w:val="28"/>
          <w:szCs w:val="28"/>
        </w:rPr>
        <w:t>1.1 склад комісії з питань роботи із службовою інформацією в  Могилів-Подільській  міській  раді  та  її виконавчому  комітеті ;</w:t>
      </w:r>
    </w:p>
    <w:p>
      <w:pPr>
        <w:pStyle w:val="Normal"/>
        <w:suppressAutoHyphens w:val="true"/>
        <w:spacing w:lineRule="exact" w:line="3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оложення про комісію з питань роботи із службовою інформацією в Могилів-Подільській  міській  раді  та  її виконавчому  комітеті .</w:t>
      </w:r>
    </w:p>
    <w:p>
      <w:pPr>
        <w:pStyle w:val="Normal"/>
        <w:suppressAutoHyphens w:val="tru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зпорядження  міського  голови  від 04.02.2015 р. №23-р «Про створення  Експертної комісії по розробці переліку відомостей, як містять конфіденційну інформацію, що є власністю держави, і яким надається гриф «Для службового  користування»  та  від 04.02.2015 року  № 21-р «Про  створення  Експертної  комісії по відбору  для  знищення  документів  з  грифом «Для  службового  користування» ,  вважати  такими, що втратили  чинність</w:t>
      </w:r>
    </w:p>
    <w:p>
      <w:pPr>
        <w:pStyle w:val="Normal"/>
        <w:suppressAutoHyphens w:val="tru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уючого справами  виконкому  Горбатюка  Р.В.</w:t>
      </w:r>
    </w:p>
    <w:p>
      <w:pPr>
        <w:pStyle w:val="Normal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іський  голова                                                                      П.  Бровко</w:t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uppressAutoHyphens w:val="true"/>
        <w:ind w:left="5580" w:hanging="0"/>
        <w:rPr/>
      </w:pPr>
      <w:r>
        <w:rPr>
          <w:sz w:val="28"/>
          <w:szCs w:val="28"/>
        </w:rPr>
        <w:t xml:space="preserve">Розпорядження   міського  голови </w:t>
      </w:r>
    </w:p>
    <w:p>
      <w:pPr>
        <w:pStyle w:val="Normal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26.04.2017 року № 101-р</w:t>
      </w:r>
    </w:p>
    <w:p>
      <w:pPr>
        <w:pStyle w:val="Normal"/>
        <w:suppressAutoHyphens w:val="true"/>
        <w:spacing w:lineRule="exact" w:line="230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exact" w:line="230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роботи із службовою інформаціє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948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юк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олодимир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 справами  виконкому, голова  комісії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итин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  Іванівн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загального відділу апарату  міської  ради  та  виконкому, заступник голови  комісії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гор Михайлович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іння міської ради  з питань надзвичайних ситуацій, оборонної, мобілізаційної роботи та  взаємодії з правоохоронними органам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колайович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архівного  відділу  міської  рад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кару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 Борисівн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 сектором  з кадрових питань відділу  організаційно-кадрової роботи апарату  міської ради  та виконкому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м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 Олександрівн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юридичного відділу  апарату  міської ради  та виконкому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 міської рад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є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ванівн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економіки, інвестицій та євроінтеграції міської рад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 лікар  комунальної установи «Могилів-Подільський  міський центр первинно медико-санітарної допомоги»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ю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 лікар Могилів – Подільської окружної лікарні інтенсивного лікуванн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 Леонтіївн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інформаційної діяльності та комунікацій  з громадськістю апарату міської ради та виконкому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 спеціаліст  загального відділу апарату  міської ради  та виконкому , секретар  комісії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0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suppressAutoHyphens w:val="true"/>
        <w:ind w:left="5040" w:hanging="0"/>
        <w:rPr/>
      </w:pPr>
      <w:r>
        <w:rPr>
          <w:sz w:val="28"/>
          <w:szCs w:val="28"/>
        </w:rPr>
        <w:tab/>
        <w:t>Розпорядження міського  голови</w:t>
      </w:r>
    </w:p>
    <w:p>
      <w:pPr>
        <w:pStyle w:val="Normal"/>
        <w:suppressAutoHyphens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left="5040" w:right="-186" w:hanging="0"/>
        <w:rPr>
          <w:sz w:val="28"/>
          <w:szCs w:val="28"/>
        </w:rPr>
      </w:pPr>
      <w:r>
        <w:rPr>
          <w:sz w:val="28"/>
          <w:szCs w:val="28"/>
        </w:rPr>
        <w:tab/>
        <w:t>26.04.2017 року № 101-р</w:t>
      </w:r>
    </w:p>
    <w:p>
      <w:pPr>
        <w:pStyle w:val="Normal"/>
        <w:suppressAutoHyphens w:val="true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з питань роботи із службовою інформацією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в  Могилів-Подільській  міській раді  та її виконавчому  комітеті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Комісія з питань роботи із службовою інформацією в  Могилів-Подільській міській раді  та її виконавчому  комітеті (далі – комісія) є постійно діючим консультативно - дорадчим органом, та утворена з метою організації роботи з документами, що містять службову інформацію в  міській  раді  та її виконавчому  комітеті.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 xml:space="preserve">У своїй діяльності комісія керується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 w:eastAsia="uk-UA"/>
          </w:rPr>
          <w:t>Конституцією</w:t>
        </w:r>
      </w:hyperlink>
      <w:r>
        <w:rPr>
          <w:sz w:val="28"/>
          <w:szCs w:val="28"/>
          <w:lang w:val="uk-UA" w:eastAsia="uk-UA"/>
        </w:rPr>
        <w:t xml:space="preserve"> і законами України, указами Президента України та постановами Верховної Ради України,  актами Кабінету Міністрів України, нормативно-правовими актами Міністерства юстиції України та іншими нормативно-правовими актами</w:t>
      </w:r>
      <w:r>
        <w:rPr>
          <w:sz w:val="28"/>
          <w:szCs w:val="28"/>
          <w:lang w:val="uk-UA"/>
        </w:rPr>
        <w:t>, розпорядженнями голови облдержадміністрації та  міського голови, рішеннями комісії, а також цим Положенням.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3. До складу комісії, яка затверджується розпорядженням міського голови, входять працівники структурних підрозділів  міської ради  та виконавчого комітету, в яких створюється службова інформація, а також працівники  сектору з кадрових питань,в.о. працівника </w:t>
      </w:r>
      <w:r>
        <w:rPr>
          <w:color w:val="000000"/>
          <w:sz w:val="28"/>
          <w:szCs w:val="28"/>
          <w:lang w:val="uk-UA"/>
        </w:rPr>
        <w:t>режимно-секретної роботи</w:t>
      </w:r>
      <w:r>
        <w:rPr>
          <w:sz w:val="28"/>
          <w:szCs w:val="28"/>
          <w:lang w:val="uk-UA"/>
        </w:rPr>
        <w:t>, управління міської ради з питань надзвичайних ситуацій, оборонної, мобілізаційної роботи та взаємодії з правоохоронними  органами;  загального відділу апарату міської  ради  та  виконкому, архівного відділу міської ради  та інші працівники апарату  міської ради  та виконкому.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чолює комісію керуючий  справами  виконкому, секретар –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спеціаліс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 відділу, відповідальний за роботу з документами, що містять службову інформацію.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кретар комісії за рішенням її голови забезпечує скликання засідань комісії, складає протоколи, доводить до відома структурних підрозділів  та окремих осіб рішення комісії, здійснює облік і звітність про проведену роботу, веде документацію комісії і забезпечує її зберігання.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ими завданнями комісії є: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ення на підставі пропозицій структурних підрозділів 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 міському голові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д документів з грифом “Для службового користування” з метою його підтвердження або скасування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и експертизу  цінності  справ з  грифом  «Для  службового  користування» для  подальшого  вилучення  та знищення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 документів з грифом “Для службового користування”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слідування на підставі рішення  міського голови фактів втрати документів з грифом “Для службового користування” та розголошення службової інформації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озгляд питання щодо присвоєння гриф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iCs/>
          <w:sz w:val="28"/>
          <w:szCs w:val="28"/>
        </w:rPr>
        <w:t>Для службового користування</w:t>
      </w:r>
      <w:r>
        <w:rPr>
          <w:rFonts w:cs="Times New Roman" w:ascii="Times New Roman" w:hAnsi="Times New Roman"/>
          <w:sz w:val="28"/>
          <w:szCs w:val="28"/>
        </w:rPr>
        <w:t>” документам, що містять службову інформацію, яка не передбачена переліком відомостей, за поданням осіб, які підписують такий документ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Style18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ля виконання покладених на комісію завдань їй надається право: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одержувати від структурних підрозділів  міської ради  та виконкому  відомості та пропозиції, необхідні для роботи комісії;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прошувати на засідання, як консультантів та експертів, фахівців структурних підрозділів  міської ради  та виконкому, а у разі необхідності – працівників архівного відділу міської  раді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давати методичну та практичну допомогу працівникам міської ради  та виконкому щодо організації роботи із службовою інформацією;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інформувати керівництво міської ради  та виконкому з питань, що входять до компетенції комісії.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сідання комісії проводиться не рідше ніж один раз на рік і вважається правоможним, якщо на ньому присутні не менш як дві третини складу її членів.</w:t>
      </w:r>
    </w:p>
    <w:p>
      <w:pPr>
        <w:pStyle w:val="Style18"/>
        <w:suppressAutoHyphens w:val="tru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8. Рішення комісії приймається більшістю голосів членів комісії, присутніх на засіданні, оформляється протоколом, який підписують голова (у разі його відсутності – заступник) і секретар комісії та набирає чинності з дня затвердження протоколу засідання комісії міським  головою 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5:00Z</dcterms:created>
  <dc:creator>Людмила</dc:creator>
  <dc:description/>
  <cp:keywords/>
  <dc:language>en-US</dc:language>
  <cp:lastModifiedBy>Пользователь Windows</cp:lastModifiedBy>
  <cp:lastPrinted>2017-04-26T10:43:00Z</cp:lastPrinted>
  <dcterms:modified xsi:type="dcterms:W3CDTF">2017-05-04T09:55:00Z</dcterms:modified>
  <cp:revision>2</cp:revision>
  <dc:subject/>
  <dc:title/>
</cp:coreProperties>
</file>