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04.2017р.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0-р</w:t>
            </w:r>
          </w:p>
        </w:tc>
        <w:tc>
          <w:tcPr>
            <w:tcW w:w="34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  затвердження   списку  осіб, допущених до роботи з документами  з грифом «Для  службового 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 України  «Про місцеве самоврядування  в Україні» та  в зв’язку  з кадровими змінами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список  осіб , допущених до роботи з документами  з грифом «Для  службового  користування» згідно додат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загального відділу апарату міської ради та виконкому Микитин В. ознайомити осіб (згідно додатку) з Інструкцією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важати таким, що  втратило чинність розпорядження  міського голови  від 21.01.2016 р. № 14-р «Про  затвердження  списку  осіб, допущених до роботи з документами  з грифом «Для  службового  користування»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 за   виконанням   цього  розпорядження покласти  на  керуючого  справами  виконкому  Горбатюка  Р.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         Петро 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6.04.2017р. № 100-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іб, допущених до роботи з документами з гриф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«Для службового користува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42"/>
        <w:gridCol w:w="5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Б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ов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 го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цуляк  Микола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 міської ради, в.о. першого заступника  міського гол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г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  з питань  діяльності  виконавчих  орга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батю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 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-кадрової робот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нкар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Борис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 кадрових питань відділу організаційно-кадрової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има  Інна   Олександ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ридич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ко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ковинсь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 Серг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 спеціаліст  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йбі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хобліку та звітності, головний бухгалте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ді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ов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ед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го реєстру виборц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ен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илко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Микола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надання  адміністративних послуг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ец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лово-к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тинський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  Терентій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 енергоефективних  технологій  та  капітального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івництва при  управлінні  житлово-комунального  господарства  міської  ради 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йнег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к  Ірина Валенти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йне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Дмит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ітансь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бюджетного відділу – заступник начальника фінансового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ів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відділу культури і  туризм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чевський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земельного  відділу  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ський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обуд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ітекту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хорони культурної спадщини 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валов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служби в справах дітей, сім’ї та молоді Могилів-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к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фізичної культури та спорт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голє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 економіки, інвестицій  та  євроінтеграці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г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Тарас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інвестицій, євроінтеграції, комунальної власності управління з питань  економіки, інвестицій  та  євроінтеграці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Миколай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овал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Фед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еречинс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 Вікторо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МКП «Теплоенерг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пелюк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ук  Микола  Микола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 «Житловокомунгос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 Пав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 лікар КУ «Міського центру первинної медико-санітарної допомог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онеч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«Комбінат комунальних підприємст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ю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Могилів-Подільської окружної лікарні інтенсивного лікуванн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ий справами виконкому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батюк  Р.В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2:00Z</dcterms:created>
  <dc:creator>Admin</dc:creator>
  <dc:description/>
  <cp:keywords/>
  <dc:language>en-US</dc:language>
  <cp:lastModifiedBy>Пользователь Windows</cp:lastModifiedBy>
  <cp:lastPrinted>2017-04-26T10:25:00Z</cp:lastPrinted>
  <dcterms:modified xsi:type="dcterms:W3CDTF">2017-05-04T09:52:00Z</dcterms:modified>
  <cp:revision>2</cp:revision>
  <dc:subject/>
  <dc:title/>
</cp:coreProperties>
</file>